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служебного пользования</w:t>
      </w:r>
    </w:p>
    <w:p>
      <w:pPr>
        <w:pStyle w:val="Normal"/>
        <w:ind w:left="42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№ 3                                                                        к ст. 20 Руководства,                                                        утвержденного приказом Министра обороны                                                              Российской Федерации 1997 года N___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ариант рекомендаций  и  предложений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лжностным лицам полка (корабля 1 ранга)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 организации воспитательной работы с учетом индивидуально-      психологических особенностей  военнослужащих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еобходимость разработки  рекомендаций должностным лицам возникает, как правило,  относительно военнослужащих с  умеренно  выраженными признаками нервно-психической неустойчивости, (</w:t>
      </w:r>
      <w:r>
        <w:rPr>
          <w:b/>
          <w:bCs/>
          <w:sz w:val="28"/>
          <w:szCs w:val="28"/>
        </w:rPr>
        <w:t>4, 5, 6</w:t>
      </w:r>
      <w:r>
        <w:rPr>
          <w:sz w:val="28"/>
          <w:szCs w:val="28"/>
        </w:rPr>
        <w:t xml:space="preserve"> стэнов по анкете "Прогноз-2"; </w:t>
      </w:r>
      <w:r>
        <w:rPr>
          <w:b/>
          <w:bCs/>
          <w:sz w:val="28"/>
          <w:szCs w:val="28"/>
        </w:rPr>
        <w:t xml:space="preserve"> 5, 6, 7</w:t>
      </w:r>
      <w:r>
        <w:rPr>
          <w:sz w:val="28"/>
          <w:szCs w:val="28"/>
        </w:rPr>
        <w:t xml:space="preserve"> стэнов по шкале НПН личностного опросника  "НПН-А"; </w:t>
      </w:r>
      <w:r>
        <w:rPr>
          <w:b/>
          <w:bCs/>
          <w:sz w:val="28"/>
          <w:szCs w:val="28"/>
        </w:rPr>
        <w:t>4, 3</w:t>
      </w:r>
      <w:r>
        <w:rPr>
          <w:sz w:val="28"/>
          <w:szCs w:val="28"/>
        </w:rPr>
        <w:t xml:space="preserve"> стэна  по  шкале НПУ методики "Адаптивность").  Нервно-психическая неустойчивость при таких показателях ограничивает  адаптационные  возможности военнослужащего к условиям военной службы, вызывает нарушения межличностных отношений,  является источником дисциплинарных  нарушений, ухудшения психологического климата в подразделении,  затрудняет его использование по отдельным специальностям, либо в определенных ситу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комендации по работе с данными категориями военнослужащих  разрабатываются психологом на основе всестороннего изучения личного состава (как правило, это происходит при персональном обращении клиента к психологу за помощью; при направлении отдельных военнослужащих командирами подразделений, заместителями по воспитательной работе по итогам наблюдения и изучения военнослужащих в  процессе  повседневной жизнедеятельности)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ариант рекомендаций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по личности с психастеническими чертами  характер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андиру част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вести в подразделение обеспеч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допускать к несению боевого дежурства, гарнизонной и караульной служб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Заместителю командира (начальника) по воспитательной работе</w:t>
      </w:r>
      <w:r>
        <w:rPr>
          <w:sz w:val="28"/>
          <w:szCs w:val="28"/>
        </w:rPr>
        <w:t>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становить доверительные отнош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спитательную работу строить с учетом психологических  особенностей военнослужащего (повышенный уровень тревожности,     мнительность, стеснительность,  замкнутость, уход в себя, затруднения в установлении межличностных контактов,  принятии решений, избегание ответственности, лидерств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формировать атмосферу уважительности,  доверия,  товарищества в подразделении, активно использовать меры поощрения, установить контакты с ближайшим окружением, родителями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Командиру подразделе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оручать особо ответственные и срочные задач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использовать в отрыве от подраздел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 целях повышения самооценки и  быстрейшей  адаптации  поручать задачи, с  постепенно  возрастающей  сложностью, по итогам - поощрять и приводить в пример сослуживц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действовать  сближению  с  военнослужащими, обладающими сильными чертами характера, способными оказать помощь, поддержать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чальнику медицинской службы полка (корабля)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рганизовать консультацию врача части, (при необходимости - невропатолога, психиатра)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еннослужащему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строить  систему  отношений в подразделении с учетом своих особенностей,  знать и сознательно избегать  психотравмирующих  ситуаций, прогнозировать свою реакцию, действия и поступки в той или иной обстановке, обучиться приемам саморегуляции,  при  возникновении  кризисных ситуаций (трудности общения в коллективе, при адаптации к условиям военной службы,  неприятные известия из дома и т.д.)  обязательно  обращаться  за помощью к специалисту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варительно психолог в доступной форме разъясняет особенности склада характера военнослужащего,  делает упор на выигрышные черты (исполнительность, ответственность, сопереживание, развитое чувство долга, товарищества и др.), указывает на ситуации, в которых могут возникнуть трудности и показывает, как из них выход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Рекомендации должностным лицам должны быть документированы.  Это, </w:t>
      </w:r>
      <w:r>
        <w:rPr>
          <w:b/>
          <w:bCs/>
          <w:sz w:val="28"/>
          <w:szCs w:val="28"/>
        </w:rPr>
        <w:t>во-первых,</w:t>
      </w:r>
      <w:r>
        <w:rPr>
          <w:sz w:val="28"/>
          <w:szCs w:val="28"/>
        </w:rPr>
        <w:t xml:space="preserve"> позволит направлять информацию по официальным служебным каналам и,  </w:t>
      </w:r>
      <w:r>
        <w:rPr>
          <w:b/>
          <w:bCs/>
          <w:sz w:val="28"/>
          <w:szCs w:val="28"/>
        </w:rPr>
        <w:t>во-вторых</w:t>
      </w:r>
      <w:r>
        <w:rPr>
          <w:sz w:val="28"/>
          <w:szCs w:val="28"/>
        </w:rPr>
        <w:t>, докладная записка помогает психологу систематизировать и учитывать информацию об управленческих решениях,  принятых на основании его рекомендаций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6T10:47:00Z</dcterms:created>
  <dc:creator>Ельцин Борис Николаевич</dc:creator>
  <dc:description/>
  <dc:language>en-US</dc:language>
  <cp:lastModifiedBy>Ельцин Борис Николаевич</cp:lastModifiedBy>
  <dcterms:modified xsi:type="dcterms:W3CDTF">1999-05-20T16:14:00Z</dcterms:modified>
  <cp:revision>5</cp:revision>
  <dc:subject/>
  <dc:title>                                                                         Для служебного пользования</dc:title>
</cp:coreProperties>
</file>