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Для служебного пользования                                                                                     Приложение  № 1                                                                                     к ст. 16 Руководства,                                                         утвержденного приказом Министра обороны                                                                  Российской Федерации 1997 года N___</w:t>
      </w:r>
    </w:p>
    <w:p>
      <w:pPr>
        <w:pStyle w:val="Normal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ЭТИЧЕСКИЕ  НОРМЫ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фессиональной  деятельности  психолога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</w:t>
      </w:r>
      <w:r>
        <w:rPr>
          <w:b/>
          <w:bCs/>
          <w:sz w:val="28"/>
          <w:szCs w:val="28"/>
        </w:rPr>
        <w:t>Вооруженных  Сил  Российской  Федерации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ый психолог призван всей  своей  профессиональной  деятельностью  способствовать  созданию  благоприятных  условий  для всестороннего развития личности военнослужащих, членов их семей и гражданского персонала,  сохранения,  укрепления и восстановления их психического здоровья, формирования высоконравственных отношений между  ними в целях укрепления боеготовности и боеспособности частей и подраздел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ая деятельность  военного  психолога связана с познанием сугубо индивидуальных личностных особенностей людей, их глубоких внутренних переживаний и состояний. Психолог осуществляет целенаправленное вмешательство в их мысли,  чувства, мировоззрение,  поведение.  В  процессе работы военный психолог оперирует информацией, небрежное использование которой может нанести непоправимый вред отдельным военнослужащим, семьям, воинским коллективам,  авторитету военной психолог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то же время, психолог должен вырабатывать предложения и рекомендации командирам (начальникам), предоставлять им необходимые  данные о военнослужащих в интересах воспитательной работы.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Это требует от психолога руководствоваться заповедью </w:t>
      </w:r>
      <w:r>
        <w:rPr>
          <w:b/>
          <w:bCs/>
          <w:sz w:val="28"/>
          <w:szCs w:val="28"/>
        </w:rPr>
        <w:t>"Не навреди!",</w:t>
      </w:r>
      <w:r>
        <w:rPr>
          <w:sz w:val="28"/>
          <w:szCs w:val="28"/>
        </w:rPr>
        <w:t xml:space="preserve"> проводить психологическую работу в соответствии с </w:t>
      </w:r>
      <w:r>
        <w:rPr>
          <w:b/>
          <w:bCs/>
          <w:sz w:val="28"/>
          <w:szCs w:val="28"/>
        </w:rPr>
        <w:t>этическими нормами профессиональной деятельно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уважать личную неприкосновенность военнослужащих, их право на самоопределение, на участие или неучастие в  исследованиях,  диагностических и формирующе-коррекционных мероприятиях,  на  психологическую  консультацию  без   присутствия третьих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зъяснять цели  и задачи психологических исследований, порядок использования  полученной  информа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принимать участия в мероприятиях, сопровождающихся физическим или психологическим принуждением военнослужащих к сообщению какой-либо информации, изменению взглядов и убеждений, даже если они санкционированы его начальник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уметь сохранять доверие людей, правильно ориентироваться в  ситуациях  конфликта  между  нормами  субординации  и нравственности, потребностями и интересами отдельных военнослужащих и различных групп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ценивать любую профессиональную ситуацию с  этической точки зрения и информировать командиров (начальников), других лиц об этических требованиях,  предъявляемых к ней и собственной этической позици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распространять информацию о клиенте только с его личного согласия, в указанном им объеме и определенному кругу  лиц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отвечать за последствия  своей 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-</w:t>
      </w:r>
      <w:r>
        <w:rPr>
          <w:sz w:val="28"/>
          <w:szCs w:val="28"/>
        </w:rPr>
        <w:t xml:space="preserve"> четко представлять пределы своих возможностей в решении стоящих задач</w:t>
      </w:r>
      <w:r>
        <w:rPr>
          <w:b/>
          <w:bCs/>
          <w:sz w:val="28"/>
          <w:szCs w:val="28"/>
        </w:rPr>
        <w:t>, применять только проверенные и освоенные методы работы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огнозировать последствия своих действий, сводить к  минимуму  риск непреднамеренного отрицательного воздействия на люд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остоянно совершенствовать знания, навыки и умения, поддерживать свою квалификацию на уровне требований профессиональной деятель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использовать диагностические, коррекционные, психопрофилактические методы и техники, которые ясно понимает, считает достаточно освоенными и предвидит последствия их примене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не распространять информацию и специальные знания, которые могут быть использованы для манипулирования людьми, ухудшения отношений между ним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принимать меры для сохранения конфиденциальности профессиональных отношений, получаемых сведений, документов,  личных записей,  фотографий, аудио - и видеопленок, связанных с работо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фессиональная  тайна  может  быть раскрыта психологом по собственной инициативе лишь в том случае, если нераспространение данной  информации  может нанести существенный вред клиенту,  другим люд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ый психолог обязан строить свои отношения с коллегами на основе взаимного уважения,  доверия, взаимопомощи, делиться с ними полученной информацией,  методическими и научными находками, позволяющими эффектно вести практическую раб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оенный психолог  в интересах клиента должен активно сотрудничать с врачами,  юристами, должностными лицами органов воспитательной работ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Нарушение психологом этических норм и принципов работы несовместимо с исполнением обязанностей  им по занимаемой должности.</w:t>
      </w:r>
    </w:p>
    <w:p>
      <w:pPr>
        <w:pStyle w:val="Normal"/>
        <w:suppressAutoHyphens w:val="true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1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25T06:14:00Z</dcterms:created>
  <dc:creator>Ельцин Борис Николаевич</dc:creator>
  <dc:description/>
  <dc:language>en-US</dc:language>
  <cp:lastModifiedBy>Тинкчян Феликс</cp:lastModifiedBy>
  <dcterms:modified xsi:type="dcterms:W3CDTF">1999-05-20T16:09:00Z</dcterms:modified>
  <cp:revision>4</cp:revision>
  <dc:subject/>
  <dc:title>                                                                         Для служебного пользования</dc:title>
</cp:coreProperties>
</file>