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служебного пользования                                                                                      Приложение № 9                                                                                к ст. 28 Руководства,                                                           утвержденного приказом Министра обороны                                                                  Российской Федерации 1997 года N___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32"/>
          <w:szCs w:val="32"/>
        </w:rPr>
        <w:t>Психологическое консультирование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Индивидуальное психологическое консультирование</w:t>
      </w:r>
      <w:r>
        <w:rPr>
          <w:sz w:val="28"/>
          <w:szCs w:val="28"/>
        </w:rPr>
        <w:t xml:space="preserve">  проводится, как правило,  в форме взаимного общения психолога и клиента (т.е. обратившегося к нему за помощью человек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 консультацией к психологу военнослужащие могут обратиться сами, или по рекомендации (направлению) командиров (начальников). Кроме  того,  военный  психолог  может  по собственной инициативе пригласить на консультацию конкретного военнослужащего, с признаками депрессивного состояния, повышенной агрессивности или других негативных проявлений в поведени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Сущность консультирования</w:t>
      </w:r>
      <w:r>
        <w:rPr>
          <w:sz w:val="28"/>
          <w:szCs w:val="28"/>
        </w:rPr>
        <w:t xml:space="preserve">  состоит в оказании помощи клиенту посредством его психологического просвещения,  а также в выработке,  на основе результатов психодиагностики, специальных рекомендаций по изменению определенных психологических факторов, затрудняющих  нормальное  функционирование  личности в условиях  военн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первичном обращении к психологу человек может не решиться сразу заговорить о своих внутренних проблемах.  Поэтому психологу  необходимо  выбрать  наиболее  приемлемую тактику общения с ним, установить доверительный контакт, чтобы побудить его  к  откровенному разговору. В конце диалога  следует  определить  сроки дальнейших встреч для консуль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ирование проводится,  как правило, в форме специальной беседы с клиентом. Существенно важным для  проведения  беседы является то, что предметом взаимодействия  будет  внутренний  мир клиента. Процесс беседы должен быть направлен на то, чтобы в  обсуждении различных тем изменить отношение клиента к его  внутреннему  миру - сделать его более динамич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ационная беседа предполагает оказание воздействия на клиента с помощью вопросов и  специальных  заданий,  раскрывающих актуальные и потенциальные возможности кли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ычно применяется </w:t>
      </w:r>
      <w:r>
        <w:rPr>
          <w:b/>
          <w:bCs/>
          <w:sz w:val="28"/>
          <w:szCs w:val="28"/>
        </w:rPr>
        <w:t>пятишаговая  модель  процесса  консультационной беседы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3969"/>
        <w:gridCol w:w="3299"/>
      </w:tblGrid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беседы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е задачи этапа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мые приемы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 этап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чальны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Привет"!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становка эмоционального контакта с собеседником, взаимоотношений "сопереживающего партнерства".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"Сопереживание"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"Эмпатийное слушание"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2 этап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В чем проблема"?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Зачем клиент пришел?  Как видит свою  проблему?   В чем его возможности в решении этой проблемы? Установление последовательности событий, которые привели к кризисной ситуации; снятие ощущения безвыходности ситуации.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"Преодоление исключительности ситуации"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"Поддержка успехами и достижениями"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"Структурирование беседы"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"Постоянное внимание к содержанию"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"Определение конфликта"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 этап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"Чего Вы хотите добиться"?</w:t>
            </w:r>
          </w:p>
        </w:tc>
        <w:tc>
          <w:tcPr>
            <w:tcW w:w="396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вместное планирование деятельности по преодолению кризисной ситуации. Что произойдет, когда желаемый результат будет достигнут?</w:t>
            </w:r>
          </w:p>
        </w:tc>
        <w:tc>
          <w:tcPr>
            <w:tcW w:w="3299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Интерпретация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Планирование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Удержание паузы"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"Фокусирование на ситуации"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 этап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”</w:t>
            </w:r>
            <w:r>
              <w:rPr>
                <w:sz w:val="28"/>
                <w:szCs w:val="28"/>
              </w:rPr>
              <w:t>Что еще мы можем сделать по этому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воду”?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Работа с разными вариантами решения проблемы. Поиск альтернатив.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"Исследование личностной динамики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Рефлексия"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"Директивные рекомендации"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"Фантазии"</w:t>
            </w:r>
          </w:p>
        </w:tc>
      </w:tr>
      <w:tr>
        <w:trPr/>
        <w:tc>
          <w:tcPr>
            <w:tcW w:w="2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 этап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"Вы будет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елать это"?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ончательное формулирование плана деятельности; активная психологическая поддержка.</w:t>
            </w:r>
          </w:p>
        </w:tc>
        <w:tc>
          <w:tcPr>
            <w:tcW w:w="32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"Логическая аргументация"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"Рациональное внушение уверенности".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тановление контакта представляет собой ситуацию пространственной организации взаимодействия психолога и клиента.  Для консультирования необходимо иметь отдельный кабинет или искусственно ограниченное пространство.  Оптимальный вариант пространственного расположения - два одинаковых кресла, разделенные журнальным столиком (1,5 м  друг от друга) при неярком освещ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мп ведения  беседы должен совпадать и у клиента и у психолога. Беседа может начаться с вступления, заданного вопросом-предложением психоло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Слушаю Вас, ил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Расскажите о себе, ил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привело ко мне.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здается возможность для разговора о  себе,  т.е.  задается предмет взаимодействия - клиент и события его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ологу при установлении контакта необходимо  использовать имя клиента в обращении к нему.  Как известно, имя и его употребление - это средство управления клиентом. Повторение имени создает условия  для индивидуализации контакта,  так и для воздействия на клиента. Есть люди,  которые не идут на контакт. Если в течение 10 минут такой клиент не заговорил,  то желательно не идти у него на поводу и  не  строить беседу на вопросах.  Поступая таким образом психолог берет на себя ответственность за клиента  и  его  активность в ситуации беседы, что противоречит целям консульт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цессе  определения  проблемы  клиента,  психолог может и часто должен выступить в роли "следователя",  стремясь  узнать  о клиенте как можно больше,  восстанавливая все детали исследуемого контекста,  в котором появился заказ клиента.  При этом  психолог задает конкретные вопросы о ходе событий, об участниках событий и их конкретных действиях.  Вся информация направлена на  осознание клиентом контекста заказа и своей роли в происхождении психологической информации. Примерно </w:t>
      </w:r>
      <w:r>
        <w:rPr>
          <w:b/>
          <w:bCs/>
          <w:sz w:val="28"/>
          <w:szCs w:val="28"/>
        </w:rPr>
        <w:t>15-20</w:t>
      </w:r>
      <w:r>
        <w:rPr>
          <w:sz w:val="28"/>
          <w:szCs w:val="28"/>
        </w:rPr>
        <w:t xml:space="preserve"> минут идет широкий рассказ клиента о себ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 время  психолог  выдвигает  предположения  о  строении внутреннего мира клиента, о том, какими модальностями этого внутреннего мира владеет клиен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знает клиент о возможностях своих действ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знает клиент о своих цел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знает клиент о своих чувства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что знает клиент о своих мысля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а также решить вопрос о том,  что надо знать клиенту о содержании своего внутреннего мира, чтобы сделать его более мобиль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олог, задавая вопросы, производит ориентацию анализа ситуации жизни клиента на предмет профессионального  взаимодействия с ним.  Он говорит с ним о его внутреннем мире, о его роли в происхождении событий его жизни,  при этом  раскрывая  потенциальные возможности клиента,  специально обращаясь к нему с оптимистическими суждениями:  "Изменяясь сами,  Вы будете  изменять  других", "Нужно время и терпение, чтобы изменился тот, кто рядом" и т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чая на вопросы психолога,  клиент анализирует свое поведение и поведение других в этой ситуации и осознает 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ипотезы, которые психолог будет обсуждать с клиентом, должны быть просто и адекватно выражены для клиента.  Язык консультационной беседы должен отвечать следующим правилам построения диалог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 надо сгущать краски, употребляя оценочные сужде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ориентируйтесь на ключевое слово - тему клиент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не навязывайте свою точку зр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употребляйте  простые слова и образы для передачи информ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- говорите крат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ультирование не будет эффективно без эмоциональной включенности человека в рассказ о себ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 время консультирования не надо объяснять  клиенту  о  нем все, что узнал психолог. Достаточно четко изложить одну проверенную фактами гипотезу, чтобы показать клиенту вариант логики в его поведении. При этом психолог демонстрирует клиенту разные стороны проблемы через содержание своих вопросов,  чтобы клиент  мог  эту информацию принять  и  проверить.  Для этого используется принцип обратной связи,  который для психолога проявляется в виде вопроса по высказыванию клиента, а для клиента в виде ответа на этот вопрос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этом  этапе беседы психолог прибегает к повторению основных параметров решаемой им задачи. </w:t>
      </w:r>
      <w:r>
        <w:rPr>
          <w:b/>
          <w:bCs/>
          <w:sz w:val="28"/>
          <w:szCs w:val="28"/>
        </w:rPr>
        <w:t>Повторение</w:t>
      </w:r>
      <w:r>
        <w:rPr>
          <w:sz w:val="28"/>
          <w:szCs w:val="28"/>
        </w:rPr>
        <w:t xml:space="preserve"> - один из принципов консультирования, который  позволяет  продемонстрировать  клиенту разные стороны его проблемы,  структурировать его внутренний мир. Эмоциональная включенность клиента в эту ситуацию определяет процесс структурир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азговор психолога с клиентом на основе выдвинутой гипотезы, не рекомендуется продолжать более </w:t>
      </w:r>
      <w:r>
        <w:rPr>
          <w:b/>
          <w:bCs/>
          <w:sz w:val="28"/>
          <w:szCs w:val="28"/>
        </w:rPr>
        <w:t>10 минут</w:t>
      </w:r>
      <w:r>
        <w:rPr>
          <w:sz w:val="28"/>
          <w:szCs w:val="28"/>
        </w:rPr>
        <w:t>.  Целесообразно  прервать рассказ  клиента,  если психологу уже ясна рабочая гипотеза. Когда цели клиента четко поняты психологом,  следует вернуться  к определению проблемы. Это позволяет клиенту увидеть свою проблему и уточнить свои позитивные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ретий этап  беседы  может быть обозначен как фаза осознания клиентом желаемого результата. Психолог вместе с клиентом определяет его идеал - каким клиент хочет быть;  что в его жизни произойдет, когда проблемы будут решены. Если клиенту и психологу все ясно, то рекомендации должны быть даны немедлен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а фаза беседы предполагает воздействие психолога - это основное  содержание  консультирования.  Для  клиента оно не должно выглядеть как-то по-особому.  В диалоге с  психологом  происходит как бы "инсайт" - клиент переживает изменения, происходящие с ним как результат его собственных усилий ("Я сам  все  понял").  Опора психолога  на  потенциальные возможности клиента приводит к тому, что переживаемые клиентом изменения в  ситуации  консультационной беседы приведут и к изменению его поведени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Направленное воздействие на клиента осуществляется  следующими методам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интерпретация</w:t>
      </w:r>
      <w:r>
        <w:rPr>
          <w:sz w:val="28"/>
          <w:szCs w:val="28"/>
        </w:rPr>
        <w:t xml:space="preserve"> (новое видение ситуации на основе теории  или личного опыта  психолога)  - психолог открывает клиенту альтернативное видение реальности,  способствует изменению его настроения и повед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директива </w:t>
      </w:r>
      <w:r>
        <w:rPr>
          <w:sz w:val="28"/>
          <w:szCs w:val="28"/>
        </w:rPr>
        <w:t>(указание) -  строго предписывает клиенту выполнение определенных действий,  способствующих, по замыслу психолога, решению  проблемы  клиента.  Предполагается,  что клиент выполнит указан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 xml:space="preserve">совет </w:t>
      </w:r>
      <w:r>
        <w:rPr>
          <w:sz w:val="28"/>
          <w:szCs w:val="28"/>
        </w:rPr>
        <w:t>(информация,  домашнее задание, пожелание, общие идеи о том,  как действовать, думать, вести себя) - психолог дает клиенту полезную информацию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самораскрытие</w:t>
      </w:r>
      <w:r>
        <w:rPr>
          <w:sz w:val="28"/>
          <w:szCs w:val="28"/>
        </w:rPr>
        <w:t xml:space="preserve"> -  психолог делится личным опытом и переживаниями, либо разделяет нынешние чувства клиента,  при этом устанавливает раппор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обратная связь</w:t>
      </w:r>
      <w:r>
        <w:rPr>
          <w:sz w:val="28"/>
          <w:szCs w:val="28"/>
        </w:rPr>
        <w:t xml:space="preserve"> - позволяет клиенту понять,  как его воспринимает психолог и окружающие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логическая последовательность</w:t>
      </w:r>
      <w:r>
        <w:rPr>
          <w:sz w:val="28"/>
          <w:szCs w:val="28"/>
        </w:rPr>
        <w:t xml:space="preserve"> - психолог объясняет  клиенту логические последствия  его  мышления и поведения "Если,  то...", дает клиенту точку отсчета  для  понимания  своих  переживаний  и действий, позволяет предвидеть их результа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открытые вопросы</w:t>
      </w:r>
      <w:r>
        <w:rPr>
          <w:sz w:val="28"/>
          <w:szCs w:val="28"/>
        </w:rPr>
        <w:t xml:space="preserve"> ("Кто"?  - факты; "Как"? - чувства; "Почему"? - причина;  "Можно ли"? - общая картина) - психолог выясняет основные факты, облегчающие разговор с клиент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пересказ</w:t>
      </w:r>
      <w:r>
        <w:rPr>
          <w:sz w:val="28"/>
          <w:szCs w:val="28"/>
        </w:rPr>
        <w:t xml:space="preserve"> -  психолог  повторяет сущность слов клиента и его мыслей, использует его ключевые слова, тем самым активизирует обсуждение, показывает клиенту уровень понимания его пробле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b/>
          <w:bCs/>
          <w:sz w:val="28"/>
          <w:szCs w:val="28"/>
        </w:rPr>
        <w:t xml:space="preserve"> отражение чувств</w:t>
      </w:r>
      <w:r>
        <w:rPr>
          <w:sz w:val="28"/>
          <w:szCs w:val="28"/>
        </w:rPr>
        <w:t xml:space="preserve"> - психолог поясняет эмоциональную подоплеку ключевых фактов, помогает открывать чувств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резюме -</w:t>
      </w:r>
      <w:r>
        <w:rPr>
          <w:sz w:val="28"/>
          <w:szCs w:val="28"/>
        </w:rPr>
        <w:t xml:space="preserve"> психолог в сжатом виде повторяет основные факты  и чувства клиента, проясняет направление бесед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воздействующее резюме</w:t>
      </w:r>
      <w:r>
        <w:rPr>
          <w:sz w:val="28"/>
          <w:szCs w:val="28"/>
        </w:rPr>
        <w:t xml:space="preserve"> - используется в конце  беседы  чтобы суммировать суждения психолога,  чаще всего используется в комбинации с выводами и резюмирующими высказываниями клиента. Проясняет, чего психолог и клиент добились в ходе бесед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 процессе воздействия на клиента психолог пользуется  следующими приемами</w:t>
      </w:r>
      <w:r>
        <w:rPr>
          <w:sz w:val="28"/>
          <w:szCs w:val="28"/>
        </w:rPr>
        <w:t>:  ссылка на авторитет,  апелляция к литературным источникам, обращение к научным данным,  опора на обыденную жизнь и т.п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сли клиент оказывает сопротивление воздействию психолога и не реагирует  на  мягкие формы воздействия (изложенные выше),  то психолог обозначает сопротивление клиента и работает с  ним. Это может быть в следующей форме "Вам трудно принять...", "Вам не хочется согласиться...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Это позволяет обсудить ситуацию сопротивления клиента и одновременно,  психологу важно показать свое стремление признать за клиентом  некоторую правоту,  отказавшись от сильного давления по переориентировке клиента. Клиенту предоставляется право не соглашаться с психолог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ажный момент воздействия состоит в том,  что обычно беседа идет на фоне негативной информации о человеке,  позитивную информацию самому человеку создать трудно, т.к. он часто просто ничего придумать не может.  Психологу очень важно проговорить с клиентом возможные позитивные варианты поведения.  В  ненавязчивой  манере надо воссоздать этот вариант пове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стирование в этой ситуации позволяет  клиенту  обнаружить неизвестные  ресурсы  своей  личности,  сфокусировать внимание на возможностях, о которых он и не подозрева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зитивное обсуждение  может  быть не очень четким,  но оно должно быть обязательно.  Ему может быть посвящена целая консультац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 этом  фаза воздействия закончена.  По длительности она равна примерно</w:t>
      </w:r>
      <w:r>
        <w:rPr>
          <w:b/>
          <w:bCs/>
          <w:sz w:val="28"/>
          <w:szCs w:val="28"/>
        </w:rPr>
        <w:t xml:space="preserve"> 15 минутам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 выработке альтернативных решений психолог создает клиенту условия выбора. Здесь психологу важно помнить о том, что "правильное" для  него  решение  не  обязательно является таковым для клиен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ирование состоит из анализа не только вербальных реакций психолога и клиента.  Особое внимание необходимо уделять на невербальное поведение клиента во время беседы.  При этом следует учитывать, что невербальный язык отражает: условия взаимодействия с клиентом  (время  и место беседы,  оформление кабинета и т.п.); информационный поток (смысл речевого высказывания может быть  выражен невербально);  интерпретацию  содержания  темы  участниками взаимодействия. Основную информацию психолог снимает в визуальном контакте с  клиентом (когда и почему индивид перестает смотреть в глаза), в анализе языка тела (считается, что наиболее информативным является изменение наклона туловища),  в фиксации интонации и типа речи (громкость произносимого и т.п.),  а также в учете всех изменений те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амым важным показателем эффективности психологического консультирования будут переживания клиента,  которые могут быть описаны в обобщенном виде так: "Я стал другим"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Заключительным этапом</w:t>
      </w:r>
      <w:r>
        <w:rPr>
          <w:sz w:val="28"/>
          <w:szCs w:val="28"/>
        </w:rPr>
        <w:t xml:space="preserve"> консультационной беседы является обобщение психологом в форме резюме результатов взаимодействия с клиентом по поводу проблемы, переход от обучения к действию. На этой стадии консультирования задачи психолога  состоят  в  том,  чтобы способствовать изменению мыслей, действий и чувств клиента в повседневной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анчивать консультацию лучше всего домашним заданием, обязательно отмечая для клиента необходимость  отчета  о  выполнении (невыполнении) домашнего   задания.  Таким  образом  мобилизуются средства контроля за содержанием изменений,  происшедших с клиентом во время бесед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омашнее задание должно быть сформулировано в простой,  доступной для понимания и выполнения форме, направлено на конкретную ситуацию и действие в н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суждая задание  на  следующей  встрече  с клиентом,  можно по-новому увидеть исследуемую ситуацию.  Если клиент не  выполнил домашнее задание  или  выполнил  его частично,  с ним обсуждаются причины невыполнения зад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роме домашнего  задания с клиентом могут быть обсуждены рекомендации для обращения к другому специалисту или к  книге.  Совет, рекомендация  в этом случае должны быть в виде четкой информации о специалисте, месте и времени его работы, а если речь идет о книге, то должны быть сообщены все  исходные данные этой кни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заключение беседы психолог обговаривает с клиентом будущую встречу и спокойно, не торопясь, прощается с клиент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Групповое консультирование</w:t>
      </w:r>
      <w:r>
        <w:rPr>
          <w:sz w:val="28"/>
          <w:szCs w:val="28"/>
        </w:rPr>
        <w:t xml:space="preserve"> проводится в целях сплочения  воинских (трудовых) коллективов, снижения в них общей психологической напряженности, улучшения межличностных отношений, оптимизации морально-психологического климата,  повышения  групповой сплоченности, улучшения стиля руководства, устранения нежелательных эмоциональных  состояний  или их последствий, повышения эффективности выполнения учебно-боевых задач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и группового консультирования  определяются  на  основе результатов психодиагностического иссле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вое, с чем начинает работать психолог  в  групповом  консультировании -  это оценивает систему реально существующих отношений между военнослужащими. Выделяет наиболее  значимые  отношения, представляет их для обсуждения в групп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дача психолога состоит в том,  чтобы найти предмет взаимодействия членов группы с учетом интересов каждого из них. Для решения этой  задачи психолог должен располагать психодиагностическим материалом  о типе отношений между членами группы (особо изучаются факты, говорящие об устойчивости отношений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оказателями наличия  постоянных травмирующих факторов могут быть</w:t>
      </w:r>
      <w:r>
        <w:rPr>
          <w:sz w:val="28"/>
          <w:szCs w:val="28"/>
        </w:rPr>
        <w:t xml:space="preserve"> состояние глобальной коллективной неудовлетворенности,  состояния групповой тревоги,  состояние вины,  связанное с коллективом, состояние невыносимого,  непосильного нервно-психического  и физического напряжения.  Во  всех этих случаях воинский коллектив выступает, как объект, определяющий устойчивое неудовлетворительное состояние индивида.  Работа с этим состоянием возможна только тогда, когда психолог работает с содержанием межличностных  отношений. Другими  показателями наличия устойчивых,  в данном случае конфликтных отношений,  могут быть соматические заболевания человека.  Наличие у одного из членов группы соматических заболеваний может создавать условия для воспроизведения в группе одного и того же типа отношений.  В этом случае работа психолога с конфликтной личностью может стать основанием для изменения групповых  отношений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 целях коррекции социально-психологического климата в  подразделении консультант работает по следующим направления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одоление барьеров психологической напряженности и  сопровождающих  эту напряженность отрицательных эмоций,  возникающих в процессе общения люд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вершенствование отношений  функционально-ролевой взаимозависимости, отношений руководства и исполнител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вышение уровня  включенности  в деятельность каждого члена групп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нсультирование по этим направлениям может осуществляться в нескольких формах: рекомендации командирам (начальникам) с указанием конкретных способов психолого-педагогического воздействия на коллектив и обучение военнослужащих адекватным способам поведения и  отношений методами психологических упражнений,  игр,  общения, дискуссий, невербальных контактов и изменений обстанов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 консультирования психолог реконструирует эмоциональные аспекты межличностного взаимодействия,  работает  в  зоне бессознательных психических явлений. При этом у членов группы появляется уверенность в своих социальных ролях, повышается способность  к пониманию и вчувствованию в эмоциональный мир окружающих, решаются проблемы личностного рос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нцип консультирования  будет  состоять в непосредственном представлении проблем военнослужащих в их реальном виде в процессе  групповых событий.  Акцент делается на действии механизма обратной связи и при общей эмоциональной поддержке. Выбираются специально личностно значимые темы для обсуждения, используются приемы психодиагностики и способы невербального общения с целью расширения  эмоциональной  и перцептивной сторон общения,  изменения способов взаимодействия.</w:t>
      </w:r>
    </w:p>
    <w:p>
      <w:pPr>
        <w:pStyle w:val="Normal"/>
        <w:jc w:val="both"/>
        <w:rPr/>
      </w:pPr>
      <w:r>
        <w:rPr>
          <w:sz w:val="28"/>
          <w:szCs w:val="28"/>
        </w:rPr>
        <w:t>Наибольший эффект от психологической консультации будет достигут, если в группе удастся создать особую психологическую  атмосферу единства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1:52:00Z</dcterms:created>
  <dc:creator>Ельцин Борис Николаевич</dc:creator>
  <dc:description/>
  <dc:language>en-US</dc:language>
  <cp:lastModifiedBy>Тинкчян Феликс</cp:lastModifiedBy>
  <dcterms:modified xsi:type="dcterms:W3CDTF">1999-05-20T16:17:00Z</dcterms:modified>
  <cp:revision>5</cp:revision>
  <dc:subject/>
  <dc:title>                                                               Для служебного пользования</dc:title>
</cp:coreProperties>
</file>