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</w:t>
      </w:r>
      <w:r>
        <w:rPr>
          <w:b/>
          <w:bCs/>
          <w:sz w:val="24"/>
          <w:szCs w:val="24"/>
        </w:rPr>
        <w:t>Для  служебного пользования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            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№ 13 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          </w:t>
      </w:r>
      <w:r>
        <w:rPr>
          <w:b/>
          <w:bCs/>
          <w:sz w:val="24"/>
          <w:szCs w:val="24"/>
        </w:rPr>
        <w:t>к ст. 20 Руководства,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                                                         </w:t>
      </w:r>
      <w:r>
        <w:rPr>
          <w:b/>
          <w:bCs/>
          <w:sz w:val="24"/>
          <w:szCs w:val="24"/>
        </w:rPr>
        <w:t>утвержденного приказом Министра обороны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</w:t>
      </w:r>
      <w:r>
        <w:rPr>
          <w:b/>
          <w:bCs/>
          <w:sz w:val="24"/>
          <w:szCs w:val="24"/>
        </w:rPr>
        <w:t>Российской Федерации 1997 года N___</w:t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чностный опросник  "НПН-А"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нервно-психическая  неустойчивость - акцентуации)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осник разработан К.Н.Поляковым,  А.Н.Глушко и предназначен для выявления нервно-психической неустойчивости  и  некоторых  акцентуаций характер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осник содержит 276 высказываний и имеет следующие шкал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достоверно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ервно-психической неустойчивост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истер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сихастен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сихопати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араной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шизофре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струкция обследуемым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“</w:t>
      </w:r>
      <w:r>
        <w:rPr>
          <w:sz w:val="28"/>
          <w:szCs w:val="28"/>
        </w:rPr>
        <w:t>Сейчас вам будет предложено ответить на ряд вопросов,  касающихся некоторых  особенностей  вашего  самочувствия,  поведения,  характе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Будьте откровенны, долго не раздумывайте над содержанием вопросов, давайте естественный ответ, который первым придет вам в голову. Помните, что нет  "хороших"  или "плохих" ответов.  Если вы отвечаете на вопрос "Да",  поставьте в соответствующей клетке регистрационного бланка  над цифрой знак </w:t>
      </w:r>
      <w:r>
        <w:rPr>
          <w:b/>
          <w:bCs/>
          <w:sz w:val="28"/>
          <w:szCs w:val="28"/>
        </w:rPr>
        <w:t>"+"</w:t>
      </w:r>
      <w:r>
        <w:rPr>
          <w:sz w:val="28"/>
          <w:szCs w:val="28"/>
        </w:rPr>
        <w:t xml:space="preserve">(плюс), если вы выбрали ответ "Нет", поставьте под цифрой знак </w:t>
      </w:r>
      <w:r>
        <w:rPr>
          <w:b/>
          <w:bCs/>
          <w:sz w:val="28"/>
          <w:szCs w:val="28"/>
        </w:rPr>
        <w:t>"-"</w:t>
      </w:r>
      <w:r>
        <w:rPr>
          <w:sz w:val="28"/>
          <w:szCs w:val="28"/>
        </w:rPr>
        <w:t xml:space="preserve"> (минус).  Внимательно следите за тем,  чтобы номер вопроса анкеты и номер клетки регистрационного бланка совпадали. Отвечать нужно на все вопросы подряд,  ничего не пропуская.  Если у вас  возникнут вопросы - поднимите руку”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Текст опросник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Иногда мне в голову приходят такие нехорошие мысли, что лучше о них никому не рассказы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Запоры у меня бывают ред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Временами у меня бывают приступы смеха и  плача, с  которыми  я   никак не могу справи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Временами мне так и хочется выруга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 меня часто болит голо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Иногда я говорю неправ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 Мое настроение зависит от общества, в котором я нахож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 Сон у меня обычно богат яркими сновидени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 Люблю костюмы яркие и броск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Мой аппетит зависит от настроения: то ем с удовольствием, то нехотя, через сил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. Часто какая-нибудь навязчивая мысль не дает мне засну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. Я сильно теряюсь, оказавшись неожиданно в центре внима-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. Критика в том виде,  в котором ее осуществляют  многие  люди, скорее выбивает меня из колеи, чем помог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. Я часто поступаю по настроению, а не по убеж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. Часто в споре я ухожу от сущности вопроса и перехожу на лич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. Я не пойду на риск, если есть только малая надежда на успе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Если со мной поступают несправедливо, то я чувствую, что должен отплатить, хотя бы из принци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. Судьба определенно несправедлива ко м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Мне кажется, что меня никто не поним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. Временами в меня вселяется злой ду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. Внешний вид меня очень мало интересу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. Иногда я ощущаю, что моя душа покидает тело и летает где-то в космос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. Раз в неделю или чаще я безо всякой видимой причины  внезапно ощущаю жар во всем те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. Бывает, что я пропускаю передовицы в газе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. Бывает, что я сержу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. Теперь мне трудно надеяться на то, что я чего-нибудь добьюсь в жизн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. Бывает, что я откладываю на завтра то, что можно сделать сегод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8. Я охотно принимаю участие во всех собраниях и других  общественных мероприят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9. Считаю,  что одетым надо  быть  всегда  привлекательно,  т.к.         "встречают по одежк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0. Я считаю,  что не следует выделяться среди окружающих чем  бы то ни был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1. В необычной и привлекающей внимание одежде  я  чувствую  себя прекр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2. Стараюсь  жить  так,  чтобы  окружающие  могли  сказать обо мне: "Вот это человек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3. Часто мне трудно удержаться от жалости к самому себ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4. Если мое удачное замечание осталось незамеченным, я больше не  повторю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Если я совершил какой-то промах в обществе, то об этом забываю довольно быстр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Временами меня так и подмывает вступить с кем-нибудь в спор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7. Временами я так настаиваю на своем,  что окружающие теряют со  мной терпе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8. Я не могу до конца выслушать человека, если он, по моему мнению, говорит глупые вещ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9. Иногда мне хочется сделать что-либо опасное или ошеломляюще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0. Если  бы  люди  не были настроены против меня,  я достиг бы в жизни гораздо больш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1. Я считаю, что большинство людей способны солгать, чтобы продвинуться по служ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2. Большую часть времени (жизни) я  вполне доволен жизн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3. Я верю,  что некоторые люди могут одним прикосновением  исцелить болезн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4. Я знаю людей, которые пытаются присвоить мои мы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5. Самая трудная борьба для меня - борьба с самим соб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6. Мышечные судороги и подергивания у меня  бывают  очень ред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7. Иногда,  когда я неважно себя чувствую, я бываю раздражитель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8. Я довольно безразличен к тому, что со мной буд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9. В гостях за столом я держусь лучше, чем дом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0. Если мне не грозит штраф и машин поблизости нет,  я могу  перейти улицу там, где мне хочется, а не там где положе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1. Больше всего со стороны окружающих я ценю внимание ко мн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2. Я люблю одежду модную и необычную, которая невольно привлекает взор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3. Бывает,  что  совершенно  незнакомый  человек мне моментально внушает доверие и симпат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4. Приключения и риск меня привлекают, когда в них мне достается первая рол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5. Часто  я  склонен  мысленно  возвращаться  к своим пустяковым  неприятностям, и мне трудно выбросить их из голо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6. Я часто чувствую себя одиноким и никому ненуж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7. Я чувствую,  что мои друзья и близкие не так сильно нуждаются во мне, как я в н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8. Иногда я могу не удержаться и нагрубить, даже если это повредит моим интерес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9. Довольно часто я действую под влиянием минутного настро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. Когда на меня  кричат, я отвечаю тем ж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. Часто я готов на все, чтобы победить в спор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2. Некоторые люди до того любят командовать,  что меня так и тянет делать все наперекор, даже если я знаю, что они  пра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. Кое-кто рад бы мне навред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4. Я никогда не делал в жизни ничего  рискованного  только  ради острых ощущ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5. Я считаю,  что религия имеет такое же право на существование, как и различные на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6. Нередко я испытываю своеобразное чувство, будто "Я"- это не "Я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7. Я  считаю, что  моя  семейная  жизнь  такая же хорошая, как и у большинства моих знаком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8. Иногда  у меня бывает такое чувство,  что я просто должен на         нести повреждение самому себе или кому-нибудь другом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9. В детстве у меня была такая компания, где все старались всегда и во всем стоять друг за д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0. В игре я предпочитаю выигрыв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1. Сейчас мой вес постоянен (я не полнею и не худею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2. Мне  приятно  иметь  среди своих знакомых значительных людей, это как бы придает вес в собственных глаз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3. Я всегда стремлюсь быть среди людей, чтобы "показать" себ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4. Я люблю опекать кого-нибудь, кто мне нравитс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5. Я люблю быть первым, чтобы мне подражали, за мной бы следовали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6. Иногда я ощущаю комок в горле или другие  необычные ощу-щ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7. Вставая утром, я часто чувствую себя усталым и разбит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8. Изменения погоды влияют на мою трудоспособность и настро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9. В отношениях с людьми я часто испытываю трудности из-за чувства стеснительности, реальных причин для которого н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0. Часто  я  не уступаю людям не потому,  что дело действительно важное, а просто из-за принцип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1. У меня часто плохое, злобное настро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2. Я, наверное, человек раздражительный и вспыльчив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3. Часто я "завожусь с пол-оборота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4. Большинство людей честны лишь потому,  что боятся, что на обмане они попаду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5. По-моему, против меня что-то замышля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6. Я знаю, что за мной следя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87. У меня бывают приступы  плохого  самочувствия,  раздражительности и тос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8. Временами я ощущаю странные запах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9. Я был бы довольно спокоен, если бы у кого-нибудь из моей семьи были неприятности из-за нарушения зак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0. Бывает, что с моим рассудком творится что-то неладно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1. Когда  я  пытаюсь  что-то сказать, то часто замечаю, что у меня дрожат ру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2. Руки у меня такие же ловкие и проворные, как и прежд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3. Среди моих знакомых есть люди, которые мне не нравят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4. Думаю, что я человек обреченны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5. Я охотно слушаю те наставления, которые мне приятны и льстят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6. Я люблю, когда окружающие уделяют мне много вним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7. Ужасно  не  люблю всякие правила и ограничения,  которые меня стесняю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8. Я долго не раздумываю в трудных ситуациях,  решение возникает у меня сразу, моменталь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99. В  компании  я  чувствую себя неловко и из-за этого произвожу впечатление хуже, чем мог б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0. Мне бывает трудно заснуть из-за беспокойства по поводу неу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1. Иногда я замечаю,  что совершенно пустяковые мысли и воспоминания целиком захватывают ме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2. Я против того, чтобы надо мной подшучива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3. Меня сильно раздражают люди,  которые лезут без очереди,  и я им это всегда высказываю или не пуска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4. Меня трудно рассерд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5. Я довольно часто совершаю поступки (чаще чем другие), о которых потом приходится сожале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06. Я думаю, что большинство людей готовы пойти на нечестный поступок ради выг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7. Я знаю кто виноват в большинстве моих неприят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8. Я  трудно доступный для контакта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9. Я никогда не нуждаюсь в сочувствии окруж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0. Мои родные не понимают меня и кажутся мне чуж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1. Были случаи, когда мне было трудно удержаться от того, чтобы  не стащить у кого-либо или где-либо, например, в магазин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2. Бывает, что я с кем-нибудь немного посплетнича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3. Часто я вижу сны, о которых лучше никому не рассказы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4. Бывало,  что при обсуждении некоторых вопросов я, особенно не  задумываясь, соглашался с мнением друг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5. В школе я усваивал материал  медленнее, чем друг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16. Моя внешность меня в общем устраива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7. Я очень люблю читать о преступлениях и таинственных приключения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8. Мне  нравится участвовать в конкурсах художественной самодеятель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19. Считаю. что очень важно, чтобы результат моей работы стал известен окружающ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0. Я считаю,  что большинство людей способны солгать, если это в  их интерес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1. Мне бывает трудно изложить свои мысли словами, поэтому я редко включаюсь в бесед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2. Бывает, что меня беспокоит чувство вины или угрызения совести  из-за какого-нибудь пустя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3. В  разговоре с представительницами другого пола я часто избегаю щекотливых тем, которые могут вызвать смущ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4. Я сильно раздражаюсь, если меня торопят или подгоня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5. Иногда пустяк, сказанный в мой адрес, способен вызвать у меня бурную реакц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6. Если я считаю, что поступаю правильно, то мнение других людей  меня мало интересу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27. Терпеть не могу,  если меня перебивают в то время,  когда  я         зан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8. Я считаю, что часто меня наказывали незаслужен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29. Я легко плач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0. Я предпочитаю темные и серые т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1. Я живу своими внутренними мыслями, и меня не интересует действительно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2. Я  не ощущаю (не воспринимаю) возражений и критики,  а всегда  думаю и делаю по-свое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3. Я вполне уверен в се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34. Раз  в  неделю или чаще я бываю очень возбужденным и взволнова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5. Иногда я чувствую, что кто-то управляет моими мысля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6. Я ежедневно выпиваю необычно много вод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7. Бывает,  что неприличная или даже непристойная шутка вызывает у меня сме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8. Счастливей всего я бываю, когда оди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39. В компании я не привлекаю к себе вним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0. В компании мое настроение куда лучше, чем дом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1. Я способен совершить нечто выдающее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2. Мне нравится выступать перед кем-нибуд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3. Думаю,  что я более чувствителен к эстетическим сторонам жизни, чем большинство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4. Я часто чувствую себя менее приспособленным к жизни и ее требованиям, чем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5. Я гораздо больше заинтересован в поисках духовных и художественных ценностей, чем деловых и материаль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6. В большинстве случаев я придерживаюсь формулы: "Риск - благородное дело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7. Мне очень трудно, почти не возможно смолчать за оскорблени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48. Мне часто что-либо так надоедает,  что я чувствую себя "сытым по горло"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49. У меня никогда не было неприятностей  из-за  грубых  нарушений дисциплины, конфликтов с товарищами и д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0. У меня редко звенит или гудит в уш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1. Уверен, что за моей спиной обо мне говоря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2. Мои идеи и мысли выглядят, как опережающие врем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53. Меня раздражает,  когда меня отвлекают от важной работы, например, просят сове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4. Мне кажется, что меня никто не понима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5. Кто-то пытается воздействовать  на мои мыс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6. Я любил сказки Андерсе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7. Даже среди людей я обычно чувствую себя одинок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8. Меня легко привести в замешательст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59. Я легко теряю терпение с люд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0. Мне часто хочется умере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1. Я бы согласился выступить в роли конферансье  на  концерте  у какой-нибудь знаменит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2. Меня всегда раздражают люди, которые стремятся быть первыми в компа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3. У меня портится настроение,  я чувствую себя плохо, если окружающие не проявляют ко мне должного вним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4. Мне нравится цитировать необычные или шокирующие высказывания мудрецов или велик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5. Иногда  я не решаюсь осуществить свои идеи из-за боязни,  что они могут оказаться нереаль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6. Я сильно смущаюсь, если говорят о моем характер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67. Меня смущают неприличные анекдоты и исто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8. Я не считаю нужным скрывать свое презрение или  отрицательное мнение о ком-то или о чем-т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69. Мне часто говорят, что я вспыльчи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0. Я не очень лажу с людьм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1. В современной жизни слишком много  раздражающих  препятствий, ограни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2. В моей жизни был один или несколько случаев, когда я чувствовал, что кто-то посредством гипноза заставляет меня совершать те или иные поступ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3. У меня никогда не было столкновений с закон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4. Я считаю, что пророчества и озарения имеют большой смыс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5. Я  бы  предпочел большую часть времени сидеть,  ничего не делать,  мечтать ("философствовать"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6. Временами я сожалею, что живу на этом свет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7. Бывало, что  я  бросал  начатое  дело, так  как  боялся, что не         справлюсь с 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8. Почти каждый день случается что-нибудь, что пугает ме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79. К вопросам религии я отношусь равнодушно, они меня не заним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0. Приступы плохого настроения бывают у меня  ред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1. Я заслуживаю сурового наказания за свои поступ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2. Мои убеждения и взгляды непоколебимы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3. Очень редко критика и возражения в мой адрес бывают  справедлив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4. В компаниях я всегда являюсь центром внима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5. Я отношусь к таким людям,  которые умеют восторгаться и преклоняться перед кем-либо или чем-либ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6. Думаю,  что  классические музыкальные произведения,  живопись оказывают на меня большее впечатление, чем на друг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7. У меня нередко бывает состояние,  когда я вот-вот могу заплака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88. Уходя  из дома,  я часто беспокоюсь о том,  закрыта ли дверь,   выключен  ли  газ и т.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9. Меня  никогда  не беспокоит опасность заразиться какой-нибудь болезнью через дверные руч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0. Довольно часто я чувствую, что у меня все "кипит" внутр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1. Люди меня считают спокойным и уравновешенным человек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2. Иногда я чувствую такую ярость, что хочется сломать дверь или разбить ок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3. Мне кажется, что я все чувствую более остро, чем друг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4. Человек,  который вводит людей в соблазн,  оставляя без присмотра ценное имущество,  виноват примерно так же,  как и тот, кто это имущество крад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5. Думаю, что каждый может солгать, чтобы избежать неприятнос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6. Я довольно спокойно переношу вид страдающих животны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7. У меня бывают очень необычные и своеобразные внутренние пережи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8. Все на земле подчиняется какой-то властной "магической" сил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9. У меня бывали периоды, когда из-за волнения я терял со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0. Я человек нервный и легко возбудимы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. Мне кажется,  что обоняние у меня такое же,  как у других (не хуж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. Все у меня получается плохо, не так как над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3. Я почти всегда ощущаю сухость во р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4. Большую часть времени я чувствую себя устал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5. В  компании я люблю рассказывать разные истории с тем,  чтобы  завладеть общим внима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6. Мне  нравится заводить знакомства с влиятельными и авторитетными людь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7. Для меня свойственна некоторая капризнос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8. Я смущаюсь вступить в спор даже по хорошо известному мне вопрос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9. Я чрезмерно чувствителен и легко рани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0. Мне, безусловно, не хватает уверенности в себ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1. Я готов отказаться от своих намерений, если окружающие считают, что я не прав или этого делать не стои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2. Я предпочитаю действовать импульсивно,  под влиянием момента, даже если это приводит к трудност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3. Обычно я спокойно переношу самодовольных людей, даже если они  много хвастаю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4. Я всегда в состоянии строго контролировать проявление своих чув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15. Я впечатлительней большинства люд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6. Большинство людей в глубине души не любят утруждать себя ради того, чтобы помочь други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7. Моя  мать и отец часто заставляли меня повиноваться даже тогда, когда я считал это неразум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8. Мне в голову приходят часто странные и необычные мысл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19. Часто какие-нибудь мелочи позволяют мне прийти к  потрясающим  вывода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0. Мне нравится искать необычные или парадоксальные приемы решения различных задач и  вопрос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1. Иногда я чувствую, что близок к нервному срыв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2. Меня очень раздражает, что я забываю, куда кладу ве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3. Я очень внимательно отношусь к тому, как я одеваюс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24. Приключенческие  рассказы  мне нравятся больше, чем рассказы о любв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5. Мне  очень трудно приспособиться к новым условиям жизни, работы. Переход к любым условиям жизни, работы, учебы кажется невыносимо труд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6. Мне кажется, что по отношению ко мне особенно часто  поступают несправедли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7. Мне нравится, когда все признают меня главой или зачинщик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8. Я стараюсь избегать необычных высказываний и поступков, которые смущают окружающ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29. Мне  доставляет  большое  удовольствие совершать рискованные поступки ради забав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0. Я вполне могу обойти закон, если по существу не нарушаю ег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1. Я часто упускаю возможность из-за  своей  внутренней  нерешитель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2. Мне трудно поддерживать разговор с людьми, с которыми я только что познакомил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33. Мне часто приходится скрывать свою застенчивость ценой  больших усил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4. Принимая решение, я больше руководствуюсь сердцем, чем разумо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5. Редко что можно осуществить постепенными,  умеренными методами, чаще необходимо применить сил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6. Я высказываю свои мысли так, как они приходят мне в голову,  а не стараюсь их сначала лучше сформулиров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7. Определенно,  на  мою долю выпало больше забот и беспокойства, чем положен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8. Иногда мой слух настолько обостряется, что это даже мне меша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39. У меня отсутствуют враги,  которые  по-настоящему  хотели  бы причинить мне какое-нибудь з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0. Меня не волнует, если окружающие считают мои поступки необычны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1. Я не могу понять людей, которые плачут в ки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2. Считаю,  что  я  отличаюсь от большинства людей своим  необычным поведени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3. Я часто чувствую себя несправедливо обиже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4. Мое мнение часто не совпадает с мнением окружающ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5. Я часто испытываю чувство усталости от жизни и мне не хочется  ж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6. На меня обращают внимание чаще, чем на други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7. У меня бывают головные боли и головокружения из-за пережива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48. Часто у меня бывают периоды,  когда мне никого не хочется видеть. Никого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49. Мне трудно проснуться в назначенный час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0. Мне приятно иметь среди своих  знакомых  значительных  людей, это поднимает мой авторитет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1. Мне нравится пища, приготовленная из экзотических продук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2. Я остро и длительно переживаю неудач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3. Люди легко могут изменить мое мнение,  которое перед этим казалось мне окончатель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4. Я могу идти впереди других в мысленных рассуждениях,  но не в действия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5. Временами я уверен в своей бесполез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6. Некоторые истории (анекдоты) настолько интересны, что мне бывает не просто смешно, а наступает "дикий смех и восторг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57. Считаю, что сильному человеку можно многое прости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8. Я считаю,  что для интересного и заманчивого дела всякие правила и ограничения можно обой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59. Обычно меня настораживают люди,  которые ведут себя несколько дружелюбнее чем я ожида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0. Обо мне говорят пошлые и оскорбительные вещ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1. Когда я нахожусь в помещении, я чувствую себя как-то тревожно и неспокой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2. Я человек особенный и непонятный для других (не такой как вс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3. Временами мне очень хотелось покинуть д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4. Жизнь для меня почти всегда связана с напряжение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5. Если в моих неудачах кто-то виноват, я не оставлю его безнаказан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6. В детстве я был капризным и раздражительн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7. Мне известны случаи, когда мои родственники лечились у невропатолога или психиатр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68. Иногда я принимаю валериану, элениум, кодеин или другие успокаивающие средств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69. Есть ли у Вас судимые родственники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0. Имели ли Вы приводы в милицию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1. Оставались ли Вы в школе на второй год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72. У меня есть такие качества,  по которым я определенно превосхожу других люд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3. Я серьезно интересуюсь гимнастикой йог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4. Я склонен принимать все слишком близко к сердц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5. Я слишком мнителен,без конца тревожусь и беспокоюсь обо вс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76. Если у меня взяли в долг, я стесняюсь об этом напомн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онный бланк к личностному опроснику "НПН-А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.И.О.________ Дата обследования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</w:t>
            </w:r>
          </w:p>
        </w:tc>
        <w:tc>
          <w:tcPr>
            <w:tcW w:w="4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работку результатов проводят по </w:t>
      </w:r>
      <w:r>
        <w:rPr>
          <w:b/>
          <w:bCs/>
          <w:sz w:val="28"/>
          <w:szCs w:val="28"/>
        </w:rPr>
        <w:t>семи "ключам",</w:t>
      </w:r>
      <w:r>
        <w:rPr>
          <w:sz w:val="28"/>
          <w:szCs w:val="28"/>
        </w:rPr>
        <w:t xml:space="preserve"> соответствующих шкалам: "достоверность", "нервно-психическая устойчивость", "истерии", "психастении", "психопатии", "паранойи", "шизофрении". На каждый вопрос теста обследуемый может отвечать "да" или "нет". Поэтому при обработке результатов учитывается количество ответов, совпавших с "ключом". Каждое совпадение с ключом оценивается в один "сырой" бал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Шкала достоверности  оценивает  степень объективности ответов.  В случае, если общее количество "сырых" баллов равно или превышает</w:t>
      </w:r>
      <w:r>
        <w:rPr>
          <w:b/>
          <w:bCs/>
          <w:sz w:val="28"/>
          <w:szCs w:val="28"/>
        </w:rPr>
        <w:t xml:space="preserve"> 8</w:t>
      </w:r>
      <w:r>
        <w:rPr>
          <w:sz w:val="28"/>
          <w:szCs w:val="28"/>
        </w:rPr>
        <w:t>, то полученные данные следует считать недостоверными вследствие стремления военнослужащего соответствовать социально желаемому типу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аблица № 1</w:t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"Ключи" для обработки 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гистрационного бланка к личностному опроснику "НПН-А"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607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5244"/>
        <w:gridCol w:w="2166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калы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мера вопросов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 ответом “Да”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а</w:t>
            </w:r>
          </w:p>
          <w:p>
            <w:pPr>
              <w:pStyle w:val="Normal"/>
              <w:ind w:right="-172" w:hanging="0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вопросов с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ом “Нет”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стоверность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4,6,24,25,27,47,</w:t>
            </w:r>
          </w:p>
          <w:p>
            <w:pPr>
              <w:pStyle w:val="Normal"/>
              <w:ind w:right="-172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,50,70,72,9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2,114,137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ервно-психической неустойчивости (НПН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,5,23,26,48,68,89,90,91,94,110,111,113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5,134,135,136,138,155,157,158,159,160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7,178,181,199,200,202,203,204,221,222,223,225,226,243,244,245,246,247,248,249,265, 266,267,268,269,270,271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28,45,46,67,69,71,92,116,133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6,179,180,182,201,224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ер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,9,10,29,31,32,51,52,53,54,73,74,75,76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5,96,97,98,117,118,119,120,140,141,142,161,162,163,164,183,184,185,205,206,207,227, 229,250,251,272,273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139,228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астен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с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,13,33,34,55,56,57,77,78,79,99,10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1,121,122,123,143,144,145,165,166,16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,187,188,189,208,209,210,211,231,23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3,252,253,254,255,274,275,276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2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ихопат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п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,17,36,37,38,39,58,59,60,61,80,81,8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3,102,103,105,124,125,126,127,146,147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8,168,169,170,171,190,192,212,234,235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,257,25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,104,149,191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, 214,236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ной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Пя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,19,20,40,63,85,86,107,128,129,151,172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3,215,237,238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42,62,64,8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,150,173,194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,216,217,239,259,260,261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зофрении (Ш)</w:t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,22,43,44,65,66,87,88,108,109,110,  130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1,132,152,153,154,174,175,176,196,197,198,218,219,220,240,241242,262,263,264</w:t>
            </w:r>
          </w:p>
        </w:tc>
        <w:tc>
          <w:tcPr>
            <w:tcW w:w="2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рафарет с "Ключами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для обработки регистрационного бланк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  личностному опроснику "НПН-А"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6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  <w:gridCol w:w="444"/>
      </w:tblGrid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4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6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8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0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1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3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4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5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6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7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8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8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1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0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2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2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4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5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4</w:t>
            </w:r>
          </w:p>
        </w:tc>
      </w:tr>
      <w:tr>
        <w:trPr/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6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7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8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69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0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2B2B2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1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2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3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4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5</w:t>
            </w:r>
          </w:p>
        </w:tc>
        <w:tc>
          <w:tcPr>
            <w:tcW w:w="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76</w:t>
            </w:r>
          </w:p>
        </w:tc>
        <w:tc>
          <w:tcPr>
            <w:tcW w:w="444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right="-567" w:firstLine="709"/>
        <w:rPr/>
      </w:pPr>
      <w:r>
        <w:rPr>
          <w:b/>
          <w:bCs/>
        </w:rPr>
        <w:t xml:space="preserve">       </w:t>
      </w:r>
      <w:r>
        <w:rPr>
          <w:b/>
          <w:bCs/>
        </w:rPr>
        <w:t>НПН                              Истерии       Психастении     Психопатии      Паранойи        Шизофрнии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Таблица  № 2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вод в стэны результатов,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олученных по  шкалам  методики "НПН-А"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1"/>
        <w:gridCol w:w="1201"/>
        <w:gridCol w:w="1201"/>
        <w:gridCol w:w="1201"/>
        <w:gridCol w:w="1201"/>
        <w:gridCol w:w="1201"/>
        <w:gridCol w:w="1201"/>
        <w:gridCol w:w="1201"/>
      </w:tblGrid>
      <w:tr>
        <w:trPr/>
        <w:tc>
          <w:tcPr>
            <w:tcW w:w="840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шкал и количество ответов совпавших с ключом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ПН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с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</w:t>
            </w:r>
          </w:p>
        </w:tc>
        <w:tc>
          <w:tcPr>
            <w:tcW w:w="12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эны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&gt;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&gt;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-&gt;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&gt;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-&gt;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&gt;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&gt;</w:t>
            </w:r>
          </w:p>
        </w:tc>
        <w:tc>
          <w:tcPr>
            <w:tcW w:w="1201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-3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2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-3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-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-2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-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-2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-2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-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1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-1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-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1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-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-1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4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9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-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1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-5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-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-6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2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и в </w:t>
      </w:r>
      <w:r>
        <w:rPr>
          <w:b/>
          <w:bCs/>
          <w:sz w:val="28"/>
          <w:szCs w:val="28"/>
        </w:rPr>
        <w:t>8, 9, 10</w:t>
      </w:r>
      <w:r>
        <w:rPr>
          <w:sz w:val="28"/>
          <w:szCs w:val="28"/>
        </w:rPr>
        <w:t xml:space="preserve"> стэнов считаются высокими и свидетельствуют о значительной выраженности соответствующих признаков. </w:t>
      </w:r>
      <w:r>
        <w:rPr>
          <w:b/>
          <w:bCs/>
          <w:sz w:val="28"/>
          <w:szCs w:val="28"/>
        </w:rPr>
        <w:t>4, 5, 6, 7</w:t>
      </w:r>
      <w:r>
        <w:rPr>
          <w:sz w:val="28"/>
          <w:szCs w:val="28"/>
        </w:rPr>
        <w:t xml:space="preserve"> стэнов - средние показатели и говорят о незначительной (допустимой норме) выраженности признаков. Показатели </w:t>
      </w:r>
      <w:r>
        <w:rPr>
          <w:b/>
          <w:bCs/>
          <w:sz w:val="28"/>
          <w:szCs w:val="28"/>
        </w:rPr>
        <w:t>менее 4 стэнов</w:t>
      </w:r>
      <w:r>
        <w:rPr>
          <w:sz w:val="28"/>
          <w:szCs w:val="28"/>
        </w:rPr>
        <w:t xml:space="preserve"> - о практическом отсутствии указанных признак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претация шкал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кала нервно-психической неустойчив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изкий уровень  поведенческой регуляции,  нарушение межличностных отношений, недостаточная социальная зрелость, нарушение профессиональной деятельности, нарушения дисциплинарных и моральных норм поведения, отсутствие адекватной самооценки и реального  восприятия  действительности, низкие адаптационные возмож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ысокие показатели  по шкале НПН свидетельствуют о наличии у обследуемого признаков нервно-психической неустойчивости,  характер которой уточняется при интерпретации профиля личности (графическое изображение результатов по шкалам опросник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кала истер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ля лиц с высокими показателями  характерны  позерство,  эгоцентризм,  самовлюбленность,  демонстративность и театральность поведения, желание быть в центре внимания, стремление показаться в глазах окружающих значительной личностью,  жажда признания и оригинальности, склонность к  преувеличениям.  Поверхностное отношение к поставленным задачам,  небрежное их исполнение.  Болезненная и неадекватная реакция  на общественное порицание,  непризнание "заслуг". Деятельность и поведение ориентированы на внешний эффект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Шкала психаст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Характерны высокая  тревожность,  мнительность, нерешительность, неуверенность в себе, особенно в условиях динамичной обстановки, дефицита времени и информации;  повышенная ранимость и чувство неполноценности,  бесконечное анализирование своих действий, склонность к сомнениям,  пониженной самооценке и недовольству собой;  требовательность в выполнении формальностей,  деликатность и тактичность,  робость, пониженная активность; трудность в принятии решений, избегание ответственных зада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Шкала психопат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ные возбудимость, агрессивность, неуживчивость, эксплозивность, упрямство и настойчивость; склонность к бурным реакциям протеста и прямолинейной критике;  низкий уровень самоконтроля,  властность, высокое чувство соперничества, стремление любой ценой отстоять, оправдать свои поступки и убеждения; непредсказуемость эмоций и поступ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кала параной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лонность к образованию "выдающихся идей" и "борьбе за  справедливость";  глубокое теоретизирование, прямолинейность в суждениях, высокомерие и самоуверенность; умение увлечь, организовать людей на реализацию  своих идей;  узость и односторонность интересов,  недоверие и подозрительность,  упорство в отстаивании убеждений,  конфликтность  в случае непризнания за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Шкала шизофрен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клонность к  теоретическим построениям и неожиданным умозаключениям, часто не совпадающим с выводами и суждениями окружающих,  оригинальность и созерцательность;  эмоциональная холодность, поверхностное сопереживание, непонимание товарищей, бесцеремонность и жесткость или, наоборот, повышенная ранимость и чувствительность; стремление к погружению в собственный мир, отчужденность, замкнутость, бесплодная мечтательность, нарастающие затруднения в общен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ледует помнить,  что  изолированной  интерпретации может подвергаться только шкала НПН,  все же остальные шкалы - как единое целое, а не как совокупность независимых шкал.  Подъем по одной из шкал говорит о наибольшем присутствии признаков этой шкалы в  общей  характеристике нервно-психической неустойчивости личнос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01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3:05:00Z</dcterms:created>
  <dc:creator>Ельцин Борис Николаевич</dc:creator>
  <dc:description/>
  <dc:language>en-US</dc:language>
  <cp:lastModifiedBy>Тинкчян Феликс</cp:lastModifiedBy>
  <dcterms:modified xsi:type="dcterms:W3CDTF">1999-05-20T16:13:00Z</dcterms:modified>
  <cp:revision>3</cp:revision>
  <dc:subject/>
  <dc:title>                                                  Для  служебного пользования</dc:title>
</cp:coreProperties>
</file>