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before="0" w:after="0"/>
        <w:ind w:left="4253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Для  служебного  пользования                                                                                                                              П р и л о ж е н и е                                                                                                     к приказу Министра обороны                                                                                                            Российской Федерации  1997 года  №_</w:t>
      </w:r>
    </w:p>
    <w:p>
      <w:pPr>
        <w:pStyle w:val="Heading"/>
        <w:spacing w:before="240" w:after="0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Heading"/>
        <w:spacing w:before="240" w:after="0"/>
        <w:rPr>
          <w:sz w:val="28"/>
          <w:szCs w:val="28"/>
        </w:rPr>
      </w:pPr>
      <w:r>
        <w:rPr>
          <w:sz w:val="28"/>
          <w:szCs w:val="28"/>
        </w:rPr>
        <w:t>Р У К О В О Д С Т В О</w:t>
      </w:r>
    </w:p>
    <w:p>
      <w:pPr>
        <w:pStyle w:val="Subtitle"/>
        <w:spacing w:before="0" w:after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ПО ПСИХОЛОГИЧЕСКОЙ РАБОТЕ В</w:t>
      </w:r>
    </w:p>
    <w:p>
      <w:pPr>
        <w:pStyle w:val="Subtitle"/>
        <w:spacing w:before="0" w:after="0"/>
        <w:rPr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ВООРУЖЕННЫХ СИЛАХ РОССИЙСКОЙ ФЕДЕРАЦИ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 на мирное время)</w:t>
      </w:r>
    </w:p>
    <w:p>
      <w:pPr>
        <w:pStyle w:val="Subtitle"/>
        <w:spacing w:before="0" w:after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Subtitle"/>
        <w:spacing w:before="0" w:after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</w:r>
    </w:p>
    <w:p>
      <w:pPr>
        <w:pStyle w:val="Subtitle"/>
        <w:spacing w:before="0" w:after="0"/>
        <w:rPr/>
      </w:pPr>
      <w:r>
        <w:rPr>
          <w:rFonts w:eastAsia="Times New Roman Cyr" w:cs="Times New Roman Cyr" w:ascii="Times New Roman Cyr" w:hAnsi="Times New Roman Cyr"/>
          <w:b/>
          <w:bCs/>
          <w:i w:val="false"/>
          <w:iCs w:val="false"/>
        </w:rPr>
        <w:t>I.    О</w:t>
      </w:r>
      <w:r>
        <w:rPr>
          <w:b/>
          <w:bCs/>
          <w:i w:val="false"/>
          <w:iCs w:val="false"/>
        </w:rPr>
        <w:t>БЩИЕ ПОЛОЖЕНИЯ</w:t>
      </w:r>
    </w:p>
    <w:p>
      <w:pPr>
        <w:pStyle w:val="Subtitle"/>
        <w:spacing w:before="0" w:after="0"/>
        <w:ind w:firstLine="709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1. Настоящее Руководство определяет содержание и организацию психологической работы в Вооруженных Силах Российской Федерации*,  а также ее научно-методическое, материально-техническое, финансовое обеспечение и подготовку кадров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Психологическая работа</w:t>
      </w:r>
      <w:r>
        <w:rPr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  <w:t xml:space="preserve"> это система согласованных, целенаправленных мероприятий в интересах жизнедеятельности войск (сил), по поддержанию психологической устойчивости личного состава и сохранению психического здоровья военнослужащих, членов их семей, гражданского персонала Вооруженных Сил. Она является составной частью морально-психологического обеспечения деятельности  войск (сил)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3. Психологическая работа организуется в соответствии с действующим законодательством Российской  Федерации, приказами и  директивами Министра обороны Российской Федерации, его заместителей и настоящим Руководств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4.</w:t>
      </w:r>
      <w:r>
        <w:rPr>
          <w:b/>
          <w:bCs/>
          <w:sz w:val="28"/>
          <w:szCs w:val="28"/>
        </w:rPr>
        <w:t xml:space="preserve">  Задачи  психологической  работы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учение индивидуально-психологических особенностей военнослужащих,  социально-психологических процессов и явлений в воинских коллективах и прогнозирование их развити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дорового морально-психологического климата  в воинских коллективах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 мероприятий психологической работы по обеспечению боевой и мобилизационной готовности,  боевых и учебно-боевых задач,  боевого дежурства (боевой службы), караульной и внутренней служб;</w:t>
      </w:r>
      <w:r>
        <w:rPr>
          <w:sz w:val="24"/>
          <w:szCs w:val="24"/>
        </w:rPr>
        <w:t xml:space="preserve"> </w:t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TextBody"/>
        <w:spacing w:before="0" w:after="0"/>
        <w:jc w:val="both"/>
        <w:rPr/>
      </w:pPr>
      <w:r>
        <w:rPr/>
        <w:t>* Д</w:t>
      </w:r>
      <w:r>
        <w:rPr>
          <w:i/>
          <w:iCs/>
        </w:rPr>
        <w:t xml:space="preserve">алее в тексте настоящего Руководства  содержание и организация психологической работы в Вооруженных Силах Российской Федерации, если не оговорено особо, будет именоваться - психологическая работа, Вооруженные Силы  Российской Федерации - Вооруженными Силами, а Министерство  обороны  Российской Федерации - Министерством обороны.  </w:t>
      </w:r>
    </w:p>
    <w:p>
      <w:pPr>
        <w:pStyle w:val="TextBody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сихологический анализ служебно-боевой деятельности, учебного процесса,  воспитательной работы и выработка мер по повышению их  эффективност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учение вновь прибывающего пополнения и  выработка  рекомендаций  по  рациональному распределению военнослужащих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я психологической помощи и психологического просвещения военнослужащих,  членов их семей и гражданского персонала Вооруженных Сил.</w:t>
      </w:r>
    </w:p>
    <w:p>
      <w:pPr>
        <w:pStyle w:val="2"/>
        <w:ind w:left="0"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5. Эффективность психологической работы достигается единством действий и согласованностью мероприятий,  проводимых командирами (начальниками),  штабами, органами воспитательной работы, медицинской службой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bCs/>
          <w:sz w:val="28"/>
          <w:szCs w:val="28"/>
        </w:rPr>
        <w:t>Командир (начальник)</w:t>
      </w:r>
      <w:r>
        <w:rPr>
          <w:sz w:val="28"/>
          <w:szCs w:val="28"/>
        </w:rPr>
        <w:t xml:space="preserve"> - отвечает за  руководство и организацию психологической работы. Ставит задачи подчиненным должностным лицам, органам военного управления по организации и проведению  психологической работы, поддержанию здорового и управляемого морально-психологического состояния личного состава,  сплочению воинских коллективов, укреплению воинской дисциплины и правопорядка. Осуществляет контроль за качеством их выполнения.  Направляет психологическую работу в интересах решения поставленных задач.</w:t>
      </w:r>
    </w:p>
    <w:p>
      <w:pPr>
        <w:pStyle w:val="TextBody"/>
        <w:spacing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н обязан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ть и поддерживать у  подчиненных  высокий уровень  морально-психологического состояния, моральную и психологическую готовность к защите Отечества,  а также качества, необходимые для  выполнения воинского долг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 организации  боевой  учебы  использовать  разработанные формы и методы психологической подготов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вать участие психолога в  подготовке личного состава к несению боевого   дежурства  (боевой службы),  гарнизонной,  караульной и внутренней служб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работе с кадрами опираться на результаты профессионального  психологического отбора военнослужащих,  учитывать их психологические качества, знания и индивидуальные  способ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охранять конфиденциальность полученной психологической информации;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ринимать меры по укреплению и сохранению  психического здоровья военнослужащих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мандир (начальник) имеет право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накомиться с основными выводами по результатам  психологических исследований, проводимых психологом;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рашивать необходимую психологическую информацию из других  органов воспитательной работы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7. </w:t>
      </w:r>
      <w:r>
        <w:rPr>
          <w:b/>
          <w:bCs/>
          <w:sz w:val="28"/>
          <w:szCs w:val="28"/>
        </w:rPr>
        <w:t>Штабы</w:t>
      </w:r>
      <w:r>
        <w:rPr>
          <w:sz w:val="28"/>
          <w:szCs w:val="28"/>
        </w:rPr>
        <w:t xml:space="preserve">  совместно с органами воспитательной работы обеспечивают единство планирования и согласованность проведения  мероприятий  психологической работы.  На  основе  анализа морально-психологического состояния личного состава вносят предложения по его укреплению и участвуют в их реализаци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8. </w:t>
      </w:r>
      <w:r>
        <w:rPr>
          <w:b/>
          <w:bCs/>
          <w:sz w:val="28"/>
          <w:szCs w:val="28"/>
        </w:rPr>
        <w:t>Органы воспитательной работы</w:t>
      </w:r>
      <w:r>
        <w:rPr>
          <w:sz w:val="28"/>
          <w:szCs w:val="28"/>
        </w:rPr>
        <w:t xml:space="preserve">  отвечают за планирование, методическое обеспечение, организацию,  проведение и качество психологической работы с военнослужащими, членами их семей и гражданским персоналом Вооруженных Сил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bCs/>
          <w:sz w:val="28"/>
          <w:szCs w:val="28"/>
        </w:rPr>
        <w:t xml:space="preserve">Медицинская служба </w:t>
      </w:r>
      <w:r>
        <w:rPr>
          <w:sz w:val="28"/>
          <w:szCs w:val="28"/>
        </w:rPr>
        <w:t>во взаимодействии с командирами (началь-никами) и должностными лицами органов воспитательной работы участвует в планировании и проведении психогигиенических и  психопрофилактических мероприятий, с целью сохранения психического здоровья личного состава, а также принимает активное участие в выявлении военнослужащих с нервно-психической неустойчивостью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bCs/>
          <w:sz w:val="28"/>
          <w:szCs w:val="28"/>
        </w:rPr>
        <w:t>Права военнослужащих при проведении мероприятий психологической работы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еннослужащий имеет право н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доступной квалифицированной психологической помощи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хранение в тайне мотивов обращения и результатов психологического обсле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лучение объективной информации по результатам  исследо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тказ от  психологического обследования и участия в психологических эксперимента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240" w:after="0"/>
        <w:ind w:right="-1" w:hanging="0"/>
        <w:jc w:val="center"/>
        <w:rPr/>
      </w:pPr>
      <w:r>
        <w:rPr>
          <w:rFonts w:eastAsia="Times New Roman Cyr" w:cs="Times New Roman Cyr" w:ascii="Times New Roman Cyr" w:hAnsi="Times New Roman Cyr"/>
          <w:i w:val="false"/>
          <w:iCs w:val="false"/>
          <w:sz w:val="28"/>
          <w:szCs w:val="28"/>
        </w:rPr>
        <w:t>II.  ОРГАНИЗАЦИЯ  И  СОДЕРЖАНИЕ                                                       ПСИХОЛОГИЧЕСКОЙ РАБОТЫ</w:t>
      </w:r>
    </w:p>
    <w:p>
      <w:pPr>
        <w:pStyle w:val="Normal"/>
        <w:rPr>
          <w:rFonts w:ascii="Times New Roman Cyr" w:hAnsi="Times New Roman Cyr" w:eastAsia="Times New Roman Cyr" w:cs="Times New Roman Cyr"/>
          <w:i/>
          <w:i/>
          <w:iCs/>
          <w:sz w:val="28"/>
          <w:szCs w:val="28"/>
        </w:rPr>
      </w:pPr>
      <w:r>
        <w:rPr>
          <w:rFonts w:eastAsia="Times New Roman Cyr" w:cs="Times New Roman Cyr"/>
          <w:i/>
          <w:iCs/>
          <w:sz w:val="28"/>
          <w:szCs w:val="28"/>
        </w:rPr>
      </w:r>
    </w:p>
    <w:p>
      <w:pPr>
        <w:pStyle w:val="Normal"/>
        <w:ind w:right="-568" w:hanging="0"/>
        <w:jc w:val="center"/>
        <w:rPr/>
      </w:pPr>
      <w:r>
        <w:rPr/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28"/>
          <w:szCs w:val="28"/>
        </w:rPr>
        <w:t>11. Общее организационно-методическое руководство психологической работой в Вооруженных Силах осуществляет Главное управление воспитательной  работы Вооруженных Сил Российской Федерации (далее Главное управление воспитательной работы). Главное управление воспитательной работы осуществляет взаимодействие по вопросам психологической работы с военными и гражданскими учебными и научно-исследовательскими учреждениями (центрами), анализирует и обобщает опыт психологической работы, участвует в подготовке, переподготовке и расстановке кадров психологов, вырабатывает предложения по развитию материально-технической базы психологической  работы. По указанию заместителя Министра обороны Российской Федерации готовит  для  органов военного управления предложения и рекомендации по поддержанию здорового и  управляемого  морально-психологического  состояния личного состава войск (сил), укреплению  воинской дисциплины, по специальным, относящимся к его ведению вопросам .</w:t>
      </w:r>
    </w:p>
    <w:p>
      <w:pPr>
        <w:pStyle w:val="TextBody"/>
        <w:spacing w:before="0" w:after="0"/>
        <w:ind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12</w:t>
      </w:r>
      <w:r>
        <w:rPr>
          <w:b/>
          <w:bCs/>
          <w:sz w:val="28"/>
          <w:szCs w:val="28"/>
        </w:rPr>
        <w:t>. В  виде Вооруженных Сил Российской Федерации: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28"/>
          <w:szCs w:val="28"/>
        </w:rPr>
        <w:t>разрабатывают основные направления  и  задачи  психологической работы с учетом специфики вида Вооруженных Сил Российской  Федерации;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28"/>
          <w:szCs w:val="28"/>
        </w:rPr>
        <w:t>планируют и организуют мероприятия психологической работы по обеспечению выполняемых задач,  боевой и мобилизационной готовности, подготовки и применения войск (сил);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28"/>
          <w:szCs w:val="28"/>
        </w:rPr>
        <w:t>разрабатывают мероприятия  по  поддержанию  психологической устойчивости  и готовности личного состава к выполнению задач по предназначению;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28"/>
          <w:szCs w:val="28"/>
        </w:rPr>
        <w:t>организуют научно-исследовательское и методическое  обеспечение психологической работы;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28"/>
          <w:szCs w:val="28"/>
        </w:rPr>
        <w:t>анализируют состояние  психологической  работы,  обобщают и распространяют передовой  опыт;</w:t>
      </w:r>
    </w:p>
    <w:p>
      <w:pPr>
        <w:pStyle w:val="TextBody"/>
        <w:spacing w:before="0" w:after="0"/>
        <w:ind w:right="-1" w:firstLine="709"/>
        <w:jc w:val="both"/>
        <w:rPr/>
      </w:pPr>
      <w:r>
        <w:rPr>
          <w:sz w:val="28"/>
          <w:szCs w:val="28"/>
        </w:rPr>
        <w:t>готовят для  органов военного управления предложения и рекомендации по поддержанию здорового и управляемого морально-психологического состояния личного состава войск (сил),  укреплению дисциплины и  организованности;</w:t>
      </w:r>
    </w:p>
    <w:p>
      <w:pPr>
        <w:pStyle w:val="2"/>
        <w:ind w:left="0" w:right="-1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бор,  подготовку,  переподготовку и расстановку кадров психологов;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нимают меры по обеспечению психологической работы техническими средствами, осуществляют контроль за их использованием по прямому назначению, готовят предложения по дальнейшему развитию материально-технической базы психологической работы в войсках (силах). 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3.</w:t>
      </w:r>
      <w:r>
        <w:rPr>
          <w:b/>
          <w:bCs/>
          <w:sz w:val="28"/>
          <w:szCs w:val="28"/>
        </w:rPr>
        <w:t xml:space="preserve"> В военном округе,  флоте:</w:t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анируют и  непосредственно  организуют  мероприятия психо-логической работы по обеспечению задач боевой и мобилизационной готовности, подготовки и применения войск (сил);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планируют и организуют мероприятия по противодействию негативному психологическому воздействию на войска (силы);</w:t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ют состояние психологической работы в частях (на  кораблях), в  соединениях,  обобщают  и распространяют передовой опыт;</w:t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рабатывают предложения  и  рекомендации  по  поддержанию здорового и  управляемого  морально-психологического   состояния личного состава войск (сил),  укреплению дисциплины и внутреннего порядка;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осуществляют взаимодействие с военными и гражданскими учебными и научно-исследовательскими учреждениями (центрами),  дислоцирующимися на территории военного округа, флота в интересах психологической работы;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обеспечивают войсковых психологов методическими  материалами;</w:t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ют подбор и расстановку кадров  психологов  в войсках округа (флота), военных комиссариатах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ют меры по обеспечению психологической работы техническими средствами, осуществляют контроль за их использованием по прямому назначению, готовят предложения по дальнейшему развитию материально-техни-ческой базы психологической работы в войсках (силах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4</w:t>
      </w:r>
      <w:r>
        <w:rPr>
          <w:b/>
          <w:bCs/>
          <w:sz w:val="28"/>
          <w:szCs w:val="28"/>
        </w:rPr>
        <w:t>. В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армии (флотилии),  корпусе</w:t>
      </w: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(эскадре)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ланируют и  организуют психологическую работу в соединениях и частях (на кораблях), проводят ее в частях непосредственного подчин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рганизуют мероприятия психологической работы по  обеспечению боевой и мобилизационной готовности, боевого дежурства и боевой служб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 мероприятия по противодействию негативному  психологическому воздействию  на  личный  состав  соединений и частей (кораблей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рганизуют изучение и оценку  морально-психологического состояния  личного  состава,  участвуют в выработке мер по его улучшению,  сплочению воинских коллективов,  укреплению  воинской дисциплины и организованност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ируют состояние психологической работы в соединениях и частях (на кораблях),  обобщают и распространяют передовой опыт психологической работы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ют психологов соединений и частей (кораблей)  методическими материалам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учают состояние материально-технической базы психологической работы в соединениях и частях (на кораблях), принимают меры по обеспечению психологической работы техническими средствами, осуществляют контроль за их использованием по прямому назначению.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5. </w:t>
      </w:r>
      <w:r>
        <w:rPr>
          <w:b/>
          <w:bCs/>
          <w:sz w:val="28"/>
          <w:szCs w:val="28"/>
        </w:rPr>
        <w:t xml:space="preserve"> В соединени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проводят мероприятия по разработке  и выполнению плана боевой подготовки по вопросам психологической подготовки личного состава;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организуют изучение  и оценку морально-психологического состояния личного состава, вырабатывают меры  по  его улучшению,  сплочению воинских коллективов,  укреплению  организованности и воинской дисциплины; 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 мероприятия по противодействию негативному психологическому воздействию на личный состав частей и подразделен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вают участие психологов в мероприятиях  профессионального психологического отбора военнослужащих и их  рациональном  распределени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 мероприятия по повышению профессионального уровня психологов частей, обеспечивают их методическими материалам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рганизуют систему информирования о психологической работе  в частях и подразделениях,  анализируют и обобщают полученную информацию, доводят ее в виде рекомендаций и предложений до командования,  начальников родов войск и служб соединения, распространяют передовой опыт психологической работ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азывают психологическую помощь военнослужащим, членам семей, гражданскому персоналу  управления соединения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водят психологическую  работу в частях и подразделениях непосредственного подчинения, где отсутствует штатный психолог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учают состояние материально-технической базы психологической работы в соединениях и частях (на кораблях), принимают меры по обеспечению психологической работы техническими средствами, осуществляют контроль за их использованием по прямому назнач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6. </w:t>
      </w:r>
      <w:r>
        <w:rPr>
          <w:b/>
          <w:bCs/>
          <w:sz w:val="28"/>
          <w:szCs w:val="28"/>
        </w:rPr>
        <w:t>В полку (на корабле 1 ранга)</w:t>
      </w:r>
      <w:r>
        <w:rPr>
          <w:sz w:val="28"/>
          <w:szCs w:val="28"/>
        </w:rPr>
        <w:t xml:space="preserve"> психологическую  работу проводит психолог в соответствии с должностными обязанностями и этическими нормами профессиональной деятельности (Приложение № 1 к настоящему Руководству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н подчиняется заместителю командира полка по  воспитательной работе;  по  специальным  вопросам  - информирует  психолога вышестоящего органа воспитательной работ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7. Психологи несут персональную ответственность за качество,  обоснованность и достоверность психологических заключений и рекомендац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8. Органы и должностные лица воспитательной  работы,  обязанности которых не определены настоящим Руководством, выполняют задачи и обязанности,  предусмотренные для соответствующих органов воспитательной работы видов Вооруженных Сил Российской Федерации,  родов войск, военных округов (флотов), армий (флотилий), корпусов (эскадр), дивизий, к которым они приравнен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19. </w:t>
      </w:r>
      <w:r>
        <w:rPr>
          <w:b/>
          <w:bCs/>
          <w:sz w:val="28"/>
          <w:szCs w:val="28"/>
        </w:rPr>
        <w:t>Психологическая работа в полку  (на  корабле  1  ранга) организуется и проводится по направлениям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учение индивидуально-психологических особенностей личного состав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учение социально-психологических   процессов и явлений в  воинских коллективах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сихологическая профилактика  нарушений  воинской дисциплины, суицидальных происшествий (Приложение № 16 к настоящему Руководству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сихологическая работа  по  обеспечению  боевого  дежурства (службы), гарнизонной и караульной служб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подготовка личного состав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фессиональный психологический отбор и рациональное распределение военнослужащих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ое просвещение личного состава;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психологическая помощь  военнослужащим,  членам  их семей и гражданскому персонал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20. </w:t>
      </w:r>
      <w:r>
        <w:rPr>
          <w:b/>
          <w:bCs/>
          <w:sz w:val="28"/>
          <w:szCs w:val="28"/>
        </w:rPr>
        <w:t>Изучение   индивидуально-психологических  качеств</w:t>
      </w:r>
      <w:r>
        <w:rPr>
          <w:sz w:val="28"/>
          <w:szCs w:val="28"/>
        </w:rPr>
        <w:t xml:space="preserve">   </w:t>
      </w:r>
      <w:r>
        <w:rPr>
          <w:b/>
          <w:bCs/>
          <w:sz w:val="28"/>
          <w:szCs w:val="28"/>
        </w:rPr>
        <w:t>личного состава</w:t>
      </w:r>
      <w:r>
        <w:rPr>
          <w:sz w:val="28"/>
          <w:szCs w:val="28"/>
        </w:rPr>
        <w:t xml:space="preserve"> проводится всеми должностными лицами полка (корабля 1 ранга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а)</w:t>
      </w:r>
      <w:r>
        <w:rPr>
          <w:b/>
          <w:bCs/>
          <w:sz w:val="28"/>
          <w:szCs w:val="28"/>
        </w:rPr>
        <w:t xml:space="preserve"> При этом решаются следующие задачи</w:t>
      </w:r>
      <w:r>
        <w:rPr>
          <w:b/>
          <w:bCs/>
          <w:i/>
          <w:iCs/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уровня психологической готовности военнослужащих к учебно-боевой деятельност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явление лиц  с низким уровнем нервно-психической устойчивости (Приложение № 2 к настоящему Руководству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ндивидуализация воспитательного  процесса  и повышение эффективности служебно-боевой деятельности (Приложение № 3 к настоящему Руководству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омплектование воинских подразделений, подбор военнослужащих на должности младших командиров в соответствии с их индивидуально-психо-логическими качествам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учение военнослужащих проводится в составе групп (подразделений) и индивидуально (Приложение № 4 к настоящему Руководству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 изучении  личного состава используются разнообразные методы психологических исследований:  анализ документов,  биографический метод, анкетирование, индивидуальная беседа, психологическое тестирование, наблюдение, опрос и др. (Приложение № 5 к настоящему Руководству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сихолог полка  перед прибытием в часть вновь прибывающего пополнения по указанию командира полка (корабля 1 ранга) проводит инструктивно-методическое занятие с должностными лицами по методике изучения личного соста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учение индивидуально-психологических  особенностей  военнослужащих включает первичное,  углубленное и последующее изучени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b/>
          <w:bCs/>
          <w:sz w:val="28"/>
          <w:szCs w:val="28"/>
        </w:rPr>
        <w:t xml:space="preserve"> Первичное изучение </w:t>
      </w:r>
      <w:r>
        <w:rPr>
          <w:sz w:val="28"/>
          <w:szCs w:val="28"/>
        </w:rPr>
        <w:t>вновь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ибывающего пополнения проводится  на  пунктах приема должностными лицами, психологом части и направлено на общее знакомство с военнослужащим,  оценку его психического здоровья, выявление свойств и качеств личности, определяющих процесс адаптации к условиям военной службы,  нервно-психическую устойчивость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)</w:t>
      </w:r>
      <w:r>
        <w:rPr>
          <w:b/>
          <w:bCs/>
          <w:sz w:val="28"/>
          <w:szCs w:val="28"/>
        </w:rPr>
        <w:t xml:space="preserve"> По итогам первичного изучения  военнослужащих  составляются</w:t>
      </w:r>
      <w:r>
        <w:rPr>
          <w:sz w:val="28"/>
          <w:szCs w:val="28"/>
        </w:rPr>
        <w:t xml:space="preserve"> списки лиц,  подлежащих углубленному психологическому изучению, а также лиц, нуждающихся в консультации медицинских специалистов.</w:t>
      </w:r>
    </w:p>
    <w:p>
      <w:pPr>
        <w:pStyle w:val="TextBody"/>
        <w:spacing w:before="0" w:after="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г)</w:t>
      </w:r>
      <w:r>
        <w:rPr>
          <w:b/>
          <w:bCs/>
          <w:sz w:val="28"/>
          <w:szCs w:val="28"/>
        </w:rPr>
        <w:t xml:space="preserve"> Углубленное   изучение</w:t>
      </w:r>
      <w:r>
        <w:rPr>
          <w:sz w:val="28"/>
          <w:szCs w:val="28"/>
        </w:rPr>
        <w:t xml:space="preserve"> проводится психологом части.  Изучению подлежат: военнослужащие с признаками нервно-психической  неустойчивости,  выявленные на этапе первичного изучения; направленные командирами (начальниками), офицерами органов воспитательной работы лица, испытывающие трудности в адаптации к условиям части, отстающие в боевой подготовке, имеющие нарушения воинской дисциплины; а также военнослужащие,  самостоятельно обратившиеся за психологической помощь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Лица,  нуждающиеся в углубленном психологическом обследовании, изучаются с помощью личностных опросников "НПН-А" (Приложение № 13 к настоящему Руководству), “Адаптивность” (Приложение № 14 к настоящему Руководству), а также других  психологических методик, конкретный набор которых определяется уровнем профессиональной подготовленности психолог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Углубленное изучение  направлено на целостное изучение личности военнослужащего и выявление конкретных  индивидуально-психологических особенностей, являющихся причиной кризисных состояний на личностном и групповом уровнях, а также выработку предложений по их коррекции, индивидуализации воспитательной работы, обуч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ключение о наличии у  военнослужащего  нервно-психической неустойчивости  подтверждается медицинским специалистом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ведения о военнослужащих с нервно-психической неустойчивостью психолог части заносит в “Журнал динамического наблюдения за лицами с признаками нервно-психической неустойчивости” и осуществляет  их психологическое сопровождение, тесно взаимодействуя при этом с медицинской службой части (Приложение № 6 к настоящему Руководству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д)</w:t>
      </w:r>
      <w:r>
        <w:rPr>
          <w:b/>
          <w:bCs/>
          <w:sz w:val="28"/>
          <w:szCs w:val="28"/>
        </w:rPr>
        <w:t xml:space="preserve"> Последующее изучение</w:t>
      </w:r>
      <w:r>
        <w:rPr>
          <w:sz w:val="28"/>
          <w:szCs w:val="28"/>
        </w:rPr>
        <w:t xml:space="preserve"> личного состава осуществляется в  процессе  повседневной жизнедеятельности командирами подразделений, их заместителями по воспитательной работе,  психологом и направлено на изучение отдельных качеств личности военнослужащих в интересах решения стоящих задач.  В некоторых случаях  последующее изучение личного состава может носить характер углубленного изучени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сихолог части  по итогам изучения индивидуально-психологических особенностей личного состава заполняет социально-психологическую карту личности на военнослужащих с нервно-психической неустойчивостью (Приложение № 17 к настоящему Руководству), (при необходимости и на другие категории), разрабатывает рекомендации и предложения  должностным лицам для принятия управленческих решений по формированию здорового морально-психологического климата, укреплению организованности и воинской  дисциплины,  рациональному распределению военнослужащих и индивидуализации  воспитательного процесса     (Приложение № 3 к настоящему Руководству)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21.</w:t>
      </w:r>
      <w:r>
        <w:rPr>
          <w:b/>
          <w:bCs/>
          <w:sz w:val="28"/>
          <w:szCs w:val="28"/>
        </w:rPr>
        <w:t xml:space="preserve"> Изучение социально-психологических процессов и явлений в воинских коллективах</w:t>
      </w:r>
      <w:r>
        <w:rPr>
          <w:sz w:val="28"/>
          <w:szCs w:val="28"/>
        </w:rPr>
        <w:t xml:space="preserve"> организуется и проводится психологом части совместно с командирами подразделений и их заместителями по воспитательной работе.</w:t>
      </w:r>
    </w:p>
    <w:p>
      <w:pPr>
        <w:pStyle w:val="21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 этом решаются следующие задач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ценка психологических последствий управленческой деятельности органов военного управления и выработка рекомендаций по повышению ее эффектив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ддержание здорового морально-психологического климата  в воинских коллективах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ование социально-психологических процессов и явлений, выработка предложений по управлению ими и др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дин раз  в  период  обучения по указанию соответствующего командира  психолог проводит инструктивно-методическое занятие с должностными лицами по формам и методам изучения социально-психологических процессов и явлений в воинских коллективах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учение социально-психологических   процессов и явлений в  воинских коллективах проводится в плановом порядке или по указанию командира части,  его заместителя по воспитательной работе,  а также, по мере необходимости, по запросам командиров подразделений, где имеют  место внутригрупповая напряженность,  межличностные или межгрупповые конфликты и  т.п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о вновь  сформированных  подразделениях  изучение  социально-психологических процессов и явлений проводится не ранее  чем  через  4-6 недель после их комплектования.  Динамика социально-психологических процессов и явлений оценивается по результатам двух-трехкратного обследования в период обучения.  Изучение целесообразно осуществлять в подразделениях численностью не более 25-30 военнослужащих в соответствии с предъявляемыми требованиями (Приложение № 4 к настоящему Руководству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учение социально-психологических процессов и явлений включает в себя оценку уровня развития коллектива и его структуры, характера межличностных отношений, психологической совместимости и сплоченности  военнослужащих,  уровня  их удовлетворенности пребыванием в данном коллективе, стиля управленческой деятельности командиров (Приложение № 10 к настоящему Руководству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езультаты изучения представляются командиру части и его заместителю по воспитательной работе в виде справки-доклада,  в которой  указываются:  наименование подразделения,  основные вопросы изучения,  описание выявленных проблем, выводы и предложения. Командирам подразделений, в которых проводилось социально-психологическое обследование,  результаты доводятся в части, касающейся его подразделения в устной форме.  Содержание  индивидуальных ответов обследуемых на конкретные вопросы не разглашается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омандиры подразделений, заместители по воспитательной работе используют результаты изучения социально-психологических  процессов и явлений в воинских коллективах в своей работе по улучшению морально-психологического климата,  формированию благоприятных  межличностных отношений, совершенствованию управленческой деятельности, укреплению воинской дисциплины,  организованности, комплектованию экипажей и расчетов, подбору младших командиров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22. Рекомендации по итогам изучения индивидуально-психологических особенностей  личного  состава,  социально-психологических процессов и явлений в  воинских  коллективах должны быть документированы и направляться по официальным служебным каналам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Материалы изучения  личного  состава,  воинских  коллективов сформированные в дела (папки,  журналы), хранятся в соответствии с требованиями, предъявляемыми к хранению служебной документации*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Информация, полученная в процессе изучения военнослужащих и воинских коллективов, носит конфиденциальный характер и не должна распространяться среди личного состава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23. </w:t>
      </w:r>
      <w:r>
        <w:rPr>
          <w:b/>
          <w:bCs/>
          <w:sz w:val="28"/>
          <w:szCs w:val="28"/>
        </w:rPr>
        <w:t xml:space="preserve">Психологическая профилактика нарушений воинской дисциплины </w:t>
      </w:r>
      <w:r>
        <w:rPr>
          <w:sz w:val="28"/>
          <w:szCs w:val="28"/>
        </w:rPr>
        <w:t xml:space="preserve"> включает в себя: 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анализ социально-психологических причин и условий, способствующих нарушению воинской дисциплины,  выработку мер по их устранению;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изучение воинских коллективов, выделяющихся устойчивым состоянием дисциплинированности, а также традиций, стабилизирующих состояние  дисциплины  и  внедрение  передового опыта в практику других подразделений; 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психологическая оценка условий службы и быта личного состава в целях выявления предпосылок к недисциплинированности; 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изучение форм  и  методов  работы  по укреплению воинской дисциплины должностными лицами подразделений,  выработку рекомендаций по их совершенствованию; 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всестороннее изучение индивидуально-психологических особенностей  военнослужащих  с  целью  своевременного  выявления лиц, склонных к нарушениям воинской дисциплины и асоциальному поведению; 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/>
        <w:t>* Приказ Министра обороны Российской Федерации 1997 года  N 033.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выявление военнослужащих, которые по своим деловым и психологическим  качествам  способны оказать помощь командирам в поддержании воинской дисциплины и активное сотрудничество с ними; 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выработку психологически обоснованных рекомендаций по  воспитанию и обучению военнослужащих,  допускающих нарушения воинской дисциплины; 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азание психологической  помощи  в  обучении  и воспитании лиц,  имеющих признаки затрудненной адаптации к воинской службе, эмоционально-волевой и нервно-психической неустойчивости;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обучение офицеров,  прапорщиков, мичманов и сержантов (старшин) методам организаторской и воспитательной работы по  укреплению  воинской дисциплины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24. </w:t>
      </w:r>
      <w:r>
        <w:rPr>
          <w:b/>
          <w:bCs/>
          <w:sz w:val="28"/>
          <w:szCs w:val="28"/>
        </w:rPr>
        <w:t>Психологическую работу по обеспечению боевого дежурства (службы), гарнизонной и караульной службы</w:t>
      </w:r>
      <w:r>
        <w:rPr>
          <w:sz w:val="28"/>
          <w:szCs w:val="28"/>
        </w:rPr>
        <w:t xml:space="preserve"> проводит психолог полка  (корабля  1  ранга), во взаимодействии с другими должностными лицами (Приложение № 7 к настоящему Руководству).</w:t>
      </w:r>
    </w:p>
    <w:p>
      <w:pPr>
        <w:pStyle w:val="TextBodyIndent"/>
        <w:spacing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bCs/>
          <w:sz w:val="28"/>
          <w:szCs w:val="28"/>
        </w:rPr>
        <w:t xml:space="preserve"> При этом решаются задач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сестороннее изучение социально-психологических условий боевой деятельност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лиц  с нервно-психической неустойчивостью к несению боевого дежурства, гарнизонной и караульной служб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ыработка психологических рекомендаций по формированию  дежурных расчетов, смен, заступающих на боевое дежурство, в караул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ценка морально-психологического состояния личного состава, заступающего на боевое дежурство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ние и  поддержание  психологической устойчивости и готовности при действиях в различных условиях обстановки,  выработка  устойчивых  профессиональных  навыков в ходе практических занятий при подготовке к заступлению на боевое дежурство,  в караул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сихологическая поддержка военнослужащих с повышенной  психической  нагрузкой  в  ходе несения боевого дежурства, гарнизонной и караульной служб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сстановление психических и физических сил  военнослужащих после смены с боевого дежурства, караула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работа  по  обеспечению  боевого  дежурства, гарнизонной и караульной служб  проводится  в  четыре этапа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б)</w:t>
      </w:r>
      <w:r>
        <w:rPr>
          <w:b/>
          <w:bCs/>
          <w:sz w:val="28"/>
          <w:szCs w:val="28"/>
        </w:rPr>
        <w:t xml:space="preserve"> Организационный этап</w:t>
      </w:r>
      <w:r>
        <w:rPr>
          <w:sz w:val="28"/>
          <w:szCs w:val="28"/>
        </w:rPr>
        <w:t>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сихолог полка </w:t>
      </w:r>
      <w:r>
        <w:rPr>
          <w:b/>
          <w:bCs/>
          <w:sz w:val="28"/>
          <w:szCs w:val="28"/>
        </w:rPr>
        <w:t xml:space="preserve">перед началом каждого периода обучения </w:t>
      </w:r>
      <w:r>
        <w:rPr>
          <w:sz w:val="28"/>
          <w:szCs w:val="28"/>
        </w:rPr>
        <w:t>по указанию командира полка (корабля 1 ранга)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водит инструктивно-методическое занятие с офицерами  управления,  командирами подразделений,  заместителями по воспитательной работе по организации системы психологической  работы  в интересах  боевого  дежурства, караульной службы, о месте и роли в ней должностных лиц полка (корабля 1 ранга)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практические занятия с личным  составом  части  по ознакомлению  и обучению военнослужащих приемам и методам психической саморегуляции при подготовке и в процессе несения боевого дежурства, караульной службы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нимает участие в подготовке приказа по части  о  допуске личного состава к несению боевого  дежурства,  караульной  службы. Представляет командиру полка, заместителю по воспитательной работе списки военнослужащих, не рекомендованных для несения боевого дежурства и  караульной  службы.  Основанием  для включения в данный список является наличие у военнослужащего выраженной нервно-психической неустойчив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водит психологический анализ деятельности личного состава при несении боевого дежурства,  караульной службы и вырабатывает предложения по повышению ее эффективности.</w:t>
      </w:r>
    </w:p>
    <w:p>
      <w:pPr>
        <w:pStyle w:val="Heading3"/>
        <w:spacing w:before="240" w:after="0"/>
        <w:ind w:firstLine="709"/>
        <w:jc w:val="both"/>
        <w:rPr/>
      </w:pPr>
      <w:r>
        <w:rPr>
          <w:b w:val="false"/>
          <w:bCs w:val="false"/>
          <w:sz w:val="28"/>
          <w:szCs w:val="28"/>
        </w:rPr>
        <w:t>в)</w:t>
      </w:r>
      <w:r>
        <w:rPr>
          <w:sz w:val="28"/>
          <w:szCs w:val="28"/>
        </w:rPr>
        <w:t xml:space="preserve"> Этап подготовки к несению службы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За 2 - 3 дня до заступления на боевое дежурство,  в  караул психолог осуществляет контроль за тем,  чтобы лица  с нервно-психической неустойчивостью не были включены в состав подразделений,  заступающих на боевое дежурство, в карау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ырабатывает предложения командирам подразделений по проведению инструктивно-методических занятий с личным составом смены  боевого  дежурства, караула,  заступающих на боевое дежурство (в караул), с целью повышения психологической готовности  военнослужащих к несению службы. При этом указывает факторы, негативно влияющие на личный состав,  характерные ошибки и затруднения при  несении службы, а также комплекс упражнений и приемов, формирующих необходимые качеств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день заступления на боевое дежурство (в караул)  должностные лица оценивают морально-психологическое состояние личного состава, характер взаимоотношений в воинском коллективе, уровень конфликтности между отдельными  военнослужащими  и  делают выводы о психологической готовности личного состава к заступлению на боевое дежурство (в караул). При необходимости обращаются за помощью к  психолог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г)</w:t>
      </w:r>
      <w:r>
        <w:rPr>
          <w:b/>
          <w:bCs/>
          <w:sz w:val="28"/>
          <w:szCs w:val="28"/>
        </w:rPr>
        <w:t xml:space="preserve"> Этап  несения службы на боевом дежурстве, в караул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сихолог, при необходимости, (по решению командира воинской части)  оценивает  психологическое состояние  личного состава и при обнаружении негативных психологических явлений принимает меры по их устранению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зучает условия несения боевого дежурства, караульной службы и вырабатывает предложения по их оптимизации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)</w:t>
      </w:r>
      <w:r>
        <w:rPr>
          <w:b/>
          <w:bCs/>
          <w:sz w:val="28"/>
          <w:szCs w:val="28"/>
        </w:rPr>
        <w:t xml:space="preserve"> Этап  после смены с боевого дежурства (караул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сихолог, при необходимости, оценивает функциональное состояние личного состава и проводит мероприятия по его коррекции в комнате психологической разгрузки. Должностные лица  обеспечивают  полноценный отдых и питание личного состава в соответствии с требованиями общевоинских уставов в целях восстановления психических и физических сил военнослужащих, сменившихся с боевого дежурства (караула)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25. </w:t>
      </w:r>
      <w:r>
        <w:rPr>
          <w:b/>
          <w:bCs/>
          <w:sz w:val="28"/>
          <w:szCs w:val="28"/>
        </w:rPr>
        <w:t>Психологическая подготовка личного состава</w:t>
      </w:r>
      <w:r>
        <w:rPr>
          <w:sz w:val="28"/>
          <w:szCs w:val="28"/>
        </w:rPr>
        <w:t xml:space="preserve"> организуется и проводится с целью достижения военнослужащими,  воинскими коллективами способности  выдерживать  высокие  нервно-психические, психологические и  физические нагрузки и действовать по предназначению  в условиях непосредственной опасности.</w:t>
      </w:r>
    </w:p>
    <w:p>
      <w:pPr>
        <w:pStyle w:val="21"/>
        <w:spacing w:before="0" w:after="0"/>
        <w:ind w:left="0"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>а)</w:t>
      </w:r>
      <w:r>
        <w:rPr>
          <w:b/>
          <w:bCs/>
          <w:sz w:val="28"/>
          <w:szCs w:val="28"/>
        </w:rPr>
        <w:t xml:space="preserve"> При этом решаются задач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ыработки устойчивых навыков владения  оружием,  боевой техникой, обучения личного состава умелым, решительным и инициативным действиям в боевой обстановк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ния у  воинов  представлений  о предстоящих боевых действиях, возможных действиях противника и изменениях обстанов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ормирования психологической  способности преодолевать страх и противостоять паник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сихологическую подготовку организуют и проводят  командиры (начальники)  в едином комплексе мероприятий по выполнению плана боевой подготовки и повседневной жизнедеятельности части с  учетом рекомендаций психолога.  При этом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б)</w:t>
      </w:r>
      <w:r>
        <w:rPr>
          <w:b/>
          <w:bCs/>
          <w:sz w:val="28"/>
          <w:szCs w:val="28"/>
        </w:rPr>
        <w:t xml:space="preserve"> Командир воинской части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имает решение и утверждает план мероприятий  психологической работы по   обеспечению боевой подготов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вит задачи своим заместителям, начальникам служб и родов войск,  командирам подразделений по организации  психологической подготовки личного состав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онтролирует и анализирует ход боевой  учебы  подразделений полка,  сформированность  профессиональной и психологической готовности личного состава,  физической выносливости и  психологической устойчив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водит подведение  итогов  занятий по боевой подготовке за месяц с учетом уровня профессиональной и психологической подготовленности военнослужащих к выполнению боевых задач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тавит задачи по совершенствованию  психологической  подготовки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)</w:t>
      </w:r>
      <w:r>
        <w:rPr>
          <w:b/>
          <w:bCs/>
          <w:sz w:val="28"/>
          <w:szCs w:val="28"/>
        </w:rPr>
        <w:t xml:space="preserve"> Заместитель командира  воинской част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ормулирует методический  замысел каждого занятия по боевой подготовк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пределяет, совместно с психологом воинской части,  степень психологической нагрузки на личный состав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рганизует методическую  подготовку  командиров подразделений, начальников служб и родов войск по вопросам психологической подготовки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анализ и оценку методического обеспечения занятий по боевой подготовк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существляет контроль за уровнем профессионального мастерства,  физической выносливости и психологической устойчивости военнослужащих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г)</w:t>
      </w:r>
      <w:r>
        <w:rPr>
          <w:b/>
          <w:bCs/>
          <w:sz w:val="28"/>
          <w:szCs w:val="28"/>
        </w:rPr>
        <w:t xml:space="preserve"> Начальник штаба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рганизует взаимодействие офицеров штаба, заместителя командира,  психолога, других должностных лиц воинской части при планировании основных мероприятий психологической работы по   обеспечению  боевой подготовк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ланирует проведение  мероприятий (с учетом  рекомендаций психолога) по обучению командиров подразделений, их заместителей по воспитательной работе управлению психическими состояниями военнослужащих в боевой обстановке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 ходе занятий штаб воинской части совместно с заместителем командира,  офицерами органов воспитательной работы,  осуществляет контроль, анализ и коррекцию организации и методики проведения занятий  по боевой подготовке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д)</w:t>
      </w:r>
      <w:r>
        <w:rPr>
          <w:b/>
          <w:bCs/>
          <w:sz w:val="28"/>
          <w:szCs w:val="28"/>
        </w:rPr>
        <w:t xml:space="preserve"> Психолог  воинской части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участвует в формулировании методического замысла занятий по боевой  подготовке  в интересах формирования у воинов профессионального мастерства, психологической устойчивости и готовност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ырабатывает рекомендации  и  осуществляет  контроль по использованию приемов,  способов и средств психологической  подготовки в ходе занятий по боевой подготовк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 уровень психической напряженности у военнослужащих  в  ходе  выполнения  заданий, а также объем необходимой им психологической помощ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азрабатывает мероприятия  по обучению командиров подразделений, заместителей  по воспитательной работе по управлению психическими состояниями военнослужащих при воздействии на них психотравмирующих факторов боя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ит занятия  по  обучению военнослужащих воинской части методам психической саморегуляц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учает должностных лиц полка  выявлению  признаков  боевых психических  травм,  методам психологической помощи военнослужащим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ценивает степень психологической устойчивости личного состава к воздействию психотравмирующих факторов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т уровни профессиональной и психологической подготовленности военнослужащих после завершения  учебных  занят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ормирует банк трудных ситуаций в учебно-боевой деятельности специалистов и использует его в дальнейшем в системе психологической подготовки личного состав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ырабатывает рекомендации командирам по повышению эффективности боевой учебы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)</w:t>
      </w:r>
      <w:r>
        <w:rPr>
          <w:b/>
          <w:bCs/>
          <w:sz w:val="28"/>
          <w:szCs w:val="28"/>
        </w:rPr>
        <w:t xml:space="preserve"> Командиры подразделений, начальники служб и родов войск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ланируют набор  приемов,  способов и средств моделирования факторов боевой обстановки для воздействия на каждого военнослужащего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гнозируют динамику развития психических состояний личного состава, уровни психической напряженности, предусматривают меры пре-дупреждения  возможных  негативных психических реакций у военнослужащих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беспечивают сочетание и постепенное возрастание физической нагрузки и необходимого уровня психического напряжения  военнослужащих в процессе учебно-боевой деятельности и в ходе занят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контролируют и регулируют психические состояния военнослужащих, обучают их простейшим приемам психической саморегуляции в ходе занят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анализируют и  оценивают  уровни профессиональной подготовленности, физической  выносливости  и  психической  устойчивости личного состав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одводят итоги боевой подготовки за неделю (по окончании занятий).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ж)</w:t>
      </w:r>
      <w:r>
        <w:rPr>
          <w:b/>
          <w:bCs/>
          <w:sz w:val="28"/>
          <w:szCs w:val="28"/>
        </w:rPr>
        <w:t xml:space="preserve"> Начальник физической  подготовки и спорта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формулирует методический  замысел  занятий  по формированию высокой физической  выносливости  и психологической устойчивости военнослужащих  к физическим нагрузкам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ланирует применение приемов,  способов и средств регулирования психических состояний военнослужащих в ходе занят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анализирует и оценивает уровень  психической  напряженности воинов  при преодолении смоделированных трудностей по профессиональной деятельности,  а также их способность преодолевать физические и психические нагрузк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Цели и  задачи  психологической  подготовки  военнослужащих достигаются  путем  максимального  приближения  содержания учебно-боевой деятельности к условиям боевой обстановки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26. </w:t>
      </w:r>
      <w:r>
        <w:rPr>
          <w:b/>
          <w:bCs/>
          <w:sz w:val="28"/>
          <w:szCs w:val="28"/>
        </w:rPr>
        <w:t>Профессиональный  психологический  отбор и рациональное распределение военнослужащих</w:t>
      </w:r>
      <w:r>
        <w:rPr>
          <w:sz w:val="28"/>
          <w:szCs w:val="28"/>
        </w:rPr>
        <w:t>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Мероприятия профессионального  психологического отбора психолог полка (корабля 1 ранга) проводит в составе нештатной группы  профотбора.  Её состав, обязанности включенных лиц, сроки и порядок работы определяются приказом командира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рядок организации и содержание мероприятий профессионального психологического  отбора должны соответствовать требованиям Руководства по профессиональному психологическому отбору в  Вооруженных Силах  Российской  Федерации*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27. </w:t>
      </w:r>
      <w:r>
        <w:rPr>
          <w:b/>
          <w:bCs/>
          <w:sz w:val="28"/>
          <w:szCs w:val="28"/>
        </w:rPr>
        <w:t xml:space="preserve">Психологическое просвещение </w:t>
      </w:r>
      <w:r>
        <w:rPr>
          <w:sz w:val="28"/>
          <w:szCs w:val="28"/>
        </w:rPr>
        <w:t>позволяет  приобщить офицерский состав,  других  военнослужащих,  членов  их  семей и гражданский персонал Вооруженных Сил к психологическим знаниям.</w:t>
      </w:r>
    </w:p>
    <w:p>
      <w:pPr>
        <w:pStyle w:val="21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сихологическое просвещение достигается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м занятий в  системе  командирской  и  общественно-государственной подготовки по психолого-педагогическим вопросам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азанием консультативной  помощи  руководителям  групп общественно-государственной подготовки по психолого-педагогической проблематике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ind w:left="0" w:hanging="0"/>
        <w:jc w:val="both"/>
        <w:rPr/>
      </w:pPr>
      <w:r>
        <w:rPr/>
        <w:t>___________________________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/>
        <w:t>* Приказ  Министра обороны Российской Федерации 1994 года N 202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рганизацией циклов лекций,  вечеров вопросов и ответов  по актуальной  психологической проблематике для различных категорий военнослужащих, членов их семей и гражданского персонала Вооруженных Сил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ием консультаций для командиров (начальников), других категорий военнослужащих,  членов их  семей  и  гражданского персонала по интересующим их вопросам  психологии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ивлечением к пропаганде  психолого-педагогических  знаний наиболее  подготовленных  в  вопросах психологии военнослужащих, членов их семей и лиц гражданского персонала Вооруженных Сил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28. </w:t>
      </w:r>
      <w:r>
        <w:rPr>
          <w:b/>
          <w:bCs/>
          <w:sz w:val="28"/>
          <w:szCs w:val="28"/>
        </w:rPr>
        <w:t>Психологическая  помощь</w:t>
      </w:r>
      <w:r>
        <w:rPr>
          <w:sz w:val="28"/>
          <w:szCs w:val="28"/>
        </w:rPr>
        <w:t xml:space="preserve">  оказывается в целях сохранения  и восстановления нарушенного функционального состояния психики военнослужащих,  членов их семей  и  гражданского персонала. </w:t>
      </w:r>
    </w:p>
    <w:p>
      <w:pPr>
        <w:pStyle w:val="2"/>
        <w:ind w:left="0" w:firstLine="709"/>
        <w:jc w:val="both"/>
        <w:rPr/>
      </w:pPr>
      <w:r>
        <w:rPr>
          <w:b/>
          <w:bCs/>
          <w:sz w:val="28"/>
          <w:szCs w:val="28"/>
        </w:rPr>
        <w:t>При этом решаются задачи</w:t>
      </w:r>
      <w:r>
        <w:rPr>
          <w:sz w:val="28"/>
          <w:szCs w:val="28"/>
        </w:rPr>
        <w:t xml:space="preserve">: 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разрешение кризисных психологических состояний военнослужащих,  членов  их  семей  и гражданского персонала Вооруженных Сил, профилактика конфликтных ситуаций в воинских и трудовых коллективах; 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поддержание и восстановление у военнослужащих  необходимого уровня психологической готовности к выполнению задач в любых условиях обстановки; 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психологическая поддержка военнослужащих в период их адаптации к условиям военной службы; 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сихологическая реабилитация   военнослужащих,   перенесших психические травмы в процессе служебной и боевой деятельности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Психологическая помощь оказывается  психологом  во время приема военнослужащих, членов их семей и гражданского персонала Вооруженных Сил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Порядок приема психологом в воинской части (на корабле)  определяется  приказом командира (начальника),  в  котором  устанавливаются  дни,  часы  и место приема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Психолог обязан  вести  журнал  учета лиц,  обратившихся за психологической помощью (Приложение № 8 к настоящему Руководству).</w:t>
      </w:r>
      <w:r>
        <w:rPr/>
        <w:t xml:space="preserve"> 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 xml:space="preserve">Деятельность психолога  по  оказанию психологической помощи военнослужащим, членам их семей и гражданскому персоналу Вооруженных Сил включает </w:t>
      </w:r>
      <w:r>
        <w:rPr>
          <w:b/>
          <w:bCs/>
          <w:sz w:val="28"/>
          <w:szCs w:val="28"/>
        </w:rPr>
        <w:t>три основных этапа</w:t>
      </w:r>
      <w:r>
        <w:rPr>
          <w:sz w:val="28"/>
          <w:szCs w:val="28"/>
        </w:rPr>
        <w:t>:  диагностика объективного  состояния, психологическое воздействие, психологическое сопровождение (выполнение рекомендаций психолога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а)</w:t>
      </w:r>
      <w:r>
        <w:rPr>
          <w:b/>
          <w:bCs/>
          <w:sz w:val="28"/>
          <w:szCs w:val="28"/>
        </w:rPr>
        <w:t xml:space="preserve"> Диагностический  этап  включает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выяснение сути обращения (заявленной проблемы) военнослужащего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стороннее изучение личности военнослужащего,  постановку первичного психологического диагноз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полученных данных, окончательное формулирование психологической проблемы (диагноза),  выработку стратегии и тактики оказания психологической помощ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б)</w:t>
      </w:r>
      <w:r>
        <w:rPr>
          <w:b/>
          <w:bCs/>
          <w:sz w:val="28"/>
          <w:szCs w:val="28"/>
        </w:rPr>
        <w:t xml:space="preserve"> Этап психологического воздействия</w:t>
      </w:r>
      <w:r>
        <w:rPr>
          <w:sz w:val="28"/>
          <w:szCs w:val="28"/>
        </w:rPr>
        <w:t xml:space="preserve"> планируется на основе результатов психодиагностики и предполагает  целенаправленное взаимодействие с военнослужащим по оказанию ему помощи в решении психологических проблем, поиске  вариантов оптимального выхода из трудных ситуаций, обучению приемам психической саморегуляции.</w:t>
      </w:r>
    </w:p>
    <w:p>
      <w:pPr>
        <w:pStyle w:val="TextBody"/>
        <w:spacing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sz w:val="28"/>
          <w:szCs w:val="28"/>
        </w:rPr>
        <w:t>При этом  психолог применяет специальные формы и методы работы: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сихологическое консультирование (Приложение № 9 к настоящему Руководству); 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личные формы индивидуальной и групповой работы психолога (Приложение № 11 к настоящему Руководству)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8"/>
          <w:szCs w:val="28"/>
        </w:rPr>
        <w:t>в)</w:t>
      </w:r>
      <w:r>
        <w:rPr>
          <w:b/>
          <w:bCs/>
          <w:sz w:val="28"/>
          <w:szCs w:val="28"/>
        </w:rPr>
        <w:t xml:space="preserve"> Этап психологического сопровождения включает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гулярное наблюдение со стороны психолога за поведением и служебной деятельностью лиц,  состоящих у него на учете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роведение, при необходимости, дополнительных психологических консультаций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инструктирование и обучение ближайшего социального   окружения   военнослужащего, (командиров,  сослуживцев, членов семей, близких родственников и знакомых)  правилам поведения с ним,  способам и формам оказания психологической поддержки;</w:t>
      </w:r>
    </w:p>
    <w:p>
      <w:pPr>
        <w:pStyle w:val="TextBodyIndent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рекомендаций психолога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сихологическая помощь носит психопрофилактическую или психокоррекционную направленность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b/>
          <w:bCs/>
          <w:sz w:val="28"/>
          <w:szCs w:val="28"/>
        </w:rPr>
        <w:t>Психологическая профилактика  предполагает</w:t>
      </w:r>
      <w:r>
        <w:rPr>
          <w:sz w:val="28"/>
          <w:szCs w:val="28"/>
        </w:rPr>
        <w:t>: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истематическую, согласованную   работу  психолога,  других должностных лиц по предупреждению неблагоприятных  психологических  явлений и состояний в воинских коллективах,  у военнослужащих, членов их семей и гражданского персонала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создание и контроль благоприятных  психологических  условий для обучения и воспитания военнослужащих,  предупреждение психологической перегрузки личного состава;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здорового социально-психологического климата в воинской части (на корабле);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оказание психологической  поддержки военнослужащим, особенно молодым  воинам в период адаптации к военной службе.</w:t>
      </w:r>
    </w:p>
    <w:p>
      <w:pPr>
        <w:pStyle w:val="TextBody"/>
        <w:spacing w:before="0" w:after="0"/>
        <w:ind w:firstLine="709"/>
        <w:jc w:val="both"/>
        <w:rPr/>
      </w:pPr>
      <w:r>
        <w:rPr>
          <w:b/>
          <w:bCs/>
          <w:sz w:val="28"/>
          <w:szCs w:val="28"/>
        </w:rPr>
        <w:t>Психологическая коррекция</w:t>
      </w:r>
      <w:r>
        <w:rPr>
          <w:sz w:val="28"/>
          <w:szCs w:val="28"/>
        </w:rPr>
        <w:t xml:space="preserve">  предполагает организованное психологическое воздействие на военнослужащих,  имеющих  отклонения от социальной или психической нормы с целью устранения неблагоприятных психических образований и формирования  у  них  качеств, необходимых для военной службы. Программа коррекции включает психологическую и педагогическую части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сихологическая часть планируется и  осуществляется  специальными методами  психологом  полка (корабля 1ранг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Педагогическая часть осуществляется командирами  (начальниками), их  заместителями  по  воспитательной работе на основании рекомендаций психолога полка (корабля 1ранга)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Рекомендации командирам,  их заместителям по воспитательной работе должны быть конкретными и понятными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за обоснованность рекомендаций и  их  эффективность несет психолог.</w:t>
      </w:r>
    </w:p>
    <w:p>
      <w:pPr>
        <w:pStyle w:val="Heading1"/>
        <w:spacing w:before="240" w:after="0"/>
        <w:jc w:val="center"/>
        <w:rPr/>
      </w:pPr>
      <w:r>
        <w:rPr>
          <w:rFonts w:eastAsia="Times New Roman Cyr" w:cs="Times New Roman Cyr" w:ascii="Times New Roman Cyr" w:hAnsi="Times New Roman Cyr"/>
        </w:rPr>
        <w:t>IV.  НАУЧНО-МЕТОДИЧЕСКОЕ ОБЕСПЕЧЕНИЕ                           ПСИХОЛОГИЧЕСКОЙ РАБОТЫ</w:t>
      </w:r>
    </w:p>
    <w:p>
      <w:pPr>
        <w:pStyle w:val="Normal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/>
        </w:rPr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29. Научно-методическое обеспечение психологической  работы организуется и осуществляется в соответствии с приказами и директивами Министра обороны Российской Федерации и его заместителей соответствующими органами воспитательной работы  Вооруженных Сил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30. Основным  учреждением  по  разработке  методологических, теоретических  и методических проблем психологической работы является Военный университет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31. Прикладные исследования проводятся военно-учебными  заведениями, научно-исследовательскими институтами и лабораториями видов,  родов войск и специальных войск Вооруженных Сил Российской Федерации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32. </w:t>
      </w:r>
      <w:r>
        <w:rPr>
          <w:b/>
          <w:bCs/>
          <w:sz w:val="28"/>
          <w:szCs w:val="28"/>
        </w:rPr>
        <w:t>Задачами научно-методического обеспечения психологической работы являются:</w:t>
      </w:r>
      <w:r>
        <w:rPr>
          <w:sz w:val="28"/>
          <w:szCs w:val="28"/>
        </w:rPr>
        <w:t xml:space="preserve"> 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разработка методологических и теоретических основ организации и проведения психологической работы, программ,  рекомендаций,  организационно-методических указаний, форм, методов и средств психологической работы, их экспертная оценка; 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 xml:space="preserve">проведение военно-психологических  исследований по широкому кругу проблем современной войны и боя в интересах  совершенствования боевой подготовки и управления войсками (силами); 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готовка учебных и  методических  пособий,  информационно-справоч-ных материалов по военной психологии; 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перспектив развития психологической работы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before="0" w:after="0"/>
        <w:rPr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b/>
          <w:bCs/>
          <w:i w:val="false"/>
          <w:iCs w:val="false"/>
          <w:sz w:val="28"/>
          <w:szCs w:val="28"/>
        </w:rPr>
        <w:t>V.  МАТЕРИАЛЬНО-ТЕХНИЧЕСКОЕ И ФИНАНСОВОЕ                   ОБЕСПЕЧЕНИЕ ПСИХОЛОГИЧЕСКОЙ РАБОТЫ</w:t>
      </w:r>
    </w:p>
    <w:p>
      <w:pPr>
        <w:pStyle w:val="Normal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33. Материально-техническое обеспечение организуется и проводится с целью удовлетворения потребностей в учебных и  методических пособиях, компьютерной, аудио-видеотехнике, психодиагностической аппаратуре,  бланках и других  материальных  средствах, необходимых для проведения психологической работы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34. Обеспечение техническими средствами осуществляется в соответствии с Руководством по обеспечению воинских частей Вооруженных Сил  Российской Федерации техническими средствами воспитания, полиграфическим оборудованием и культурно-досуговым имуществом.*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5. Обеспечение штатных психологов  бланками,  методическими  и учебными пособиями для проведения мероприятий профессионального психологического отбора осуществляется  через подразделения профессионального психологического отбора видов Вооруженных Сил,  военных  округов  (группы войск) и флотов.</w:t>
      </w:r>
    </w:p>
    <w:p>
      <w:pPr>
        <w:pStyle w:val="Normal"/>
        <w:jc w:val="both"/>
        <w:rPr/>
      </w:pPr>
      <w:r>
        <w:rPr/>
        <w:t>_________________________</w:t>
      </w:r>
    </w:p>
    <w:p>
      <w:pPr>
        <w:pStyle w:val="Normal"/>
        <w:ind w:firstLine="709"/>
        <w:jc w:val="both"/>
        <w:rPr/>
      </w:pPr>
      <w:r>
        <w:rPr/>
        <w:t>* приказ Министра обороны Российской Федерации 1996 г. № 2.</w:t>
      </w:r>
    </w:p>
    <w:p>
      <w:pPr>
        <w:pStyle w:val="2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36. Финансовое обеспечение психологической работы  осуществляется за счет денежных средств,  выделяемых по соответствующим статьям сметы Министерства обороны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Subtitle"/>
        <w:spacing w:before="0" w:after="0"/>
        <w:rPr>
          <w:i w:val="false"/>
          <w:i w:val="false"/>
          <w:iCs w:val="false"/>
        </w:rPr>
      </w:pPr>
      <w:r>
        <w:rPr>
          <w:b/>
          <w:bCs/>
          <w:i w:val="false"/>
          <w:iCs w:val="false"/>
          <w:sz w:val="28"/>
          <w:szCs w:val="28"/>
        </w:rPr>
        <w:t>VI.  ПОДГОТОВКА КАДРОВ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41. Подготовка офицеров для замещения должностей психологов  осуществляется в Военном университете.</w:t>
      </w:r>
    </w:p>
    <w:p>
      <w:pPr>
        <w:pStyle w:val="2"/>
        <w:ind w:left="0" w:firstLine="709"/>
        <w:jc w:val="both"/>
        <w:rPr/>
      </w:pPr>
      <w:r>
        <w:rPr>
          <w:sz w:val="28"/>
          <w:szCs w:val="28"/>
        </w:rPr>
        <w:t>42. Профессиональная подготовка  психологов проводится  в  системе  профессиональной  подготовки офицерского состава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Сборы (занятия) с психологами проводятся согласно Перечню основных мероприятий по повышению квалификации офицеров органов воспитательной работы Вооруженных Сил Российской Федерации* по месту службы большинства участников сборов с выездом должностных лиц управлений округов (флотов), объединений, соединений в места их проведения.</w:t>
      </w:r>
    </w:p>
    <w:p>
      <w:pPr>
        <w:pStyle w:val="21"/>
        <w:spacing w:before="0" w:after="0"/>
        <w:ind w:left="0" w:firstLine="709"/>
        <w:jc w:val="both"/>
        <w:rPr/>
      </w:pPr>
      <w:r>
        <w:rPr>
          <w:sz w:val="28"/>
          <w:szCs w:val="28"/>
        </w:rPr>
        <w:t>Повышение квалификации психологов осуществляется на факультетах переподготовки и повышения квалификации, центральных и высших курсах (классах).**</w:t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1276" w:right="1134" w:hanging="0"/>
        <w:jc w:val="center"/>
        <w:rPr/>
      </w:pPr>
      <w:r>
        <w:rPr>
          <w:b/>
          <w:bCs/>
          <w:sz w:val="24"/>
          <w:szCs w:val="24"/>
        </w:rPr>
        <w:t>НАЧАЛЬНИК ГЛАВНОГО УПРАВЛЕНИЯ                                                   ВОСПИТАТЕЛЬНОЙ РАБОТЫ ВООРУЖЕННЫХ СИЛ                                      РОССИЙСКОЙ ФЕДЕРАЦИИ</w:t>
      </w:r>
    </w:p>
    <w:p>
      <w:pPr>
        <w:pStyle w:val="21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</w:t>
      </w:r>
      <w:r>
        <w:rPr>
          <w:b/>
          <w:bCs/>
          <w:sz w:val="28"/>
          <w:szCs w:val="28"/>
        </w:rPr>
        <w:t>генерал-лейтенант</w:t>
      </w:r>
    </w:p>
    <w:p>
      <w:pPr>
        <w:pStyle w:val="21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</w:t>
      </w:r>
      <w:r>
        <w:rPr>
          <w:b/>
          <w:bCs/>
          <w:sz w:val="28"/>
          <w:szCs w:val="28"/>
        </w:rPr>
        <w:t>В. Кулаков</w:t>
      </w:r>
    </w:p>
    <w:p>
      <w:pPr>
        <w:pStyle w:val="21"/>
        <w:spacing w:before="0" w:after="0"/>
        <w:ind w:left="0"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rPr/>
      </w:pPr>
      <w:r>
        <w:rPr/>
        <w:t>_________________________</w:t>
      </w:r>
    </w:p>
    <w:p>
      <w:pPr>
        <w:pStyle w:val="Normal"/>
        <w:suppressAutoHyphens w:val="true"/>
        <w:ind w:left="709" w:hanging="0"/>
        <w:rPr/>
      </w:pPr>
      <w:r>
        <w:rPr/>
        <w:t>*  Приказ  Министра  обороны  Российской Федерации 1996 г.   № 46</w:t>
      </w:r>
    </w:p>
    <w:p>
      <w:pPr>
        <w:pStyle w:val="Normal"/>
        <w:suppressAutoHyphens w:val="true"/>
        <w:ind w:left="709" w:hanging="0"/>
        <w:rPr/>
      </w:pPr>
      <w:r>
        <w:rPr/>
        <w:t>** Приказ  Министра  обороны  Российской Федерации 1992 г.  № 040</w:t>
      </w:r>
    </w:p>
    <w:sectPr>
      <w:footerReference w:type="default" r:id="rId2"/>
      <w:type w:val="nextPage"/>
      <w:pgSz w:w="11906" w:h="16838"/>
      <w:pgMar w:left="1418" w:right="425" w:gutter="0" w:header="0" w:top="1247" w:footer="720" w:bottom="124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18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8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18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  <w:bCs/>
      <w:sz w:val="24"/>
      <w:szCs w:val="24"/>
    </w:rPr>
  </w:style>
  <w:style w:type="character" w:styleId="Style11">
    <w:name w:val="Øðèôò àáçàöà ïî óìîë÷àíèþ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 Cyr" w:hAnsi="Arial Cyr" w:eastAsia="Arial Cyr" w:cs="Arial Cyr"/>
      <w:i/>
      <w:iCs/>
      <w:sz w:val="24"/>
      <w:szCs w:val="24"/>
    </w:rPr>
  </w:style>
  <w:style w:type="paragraph" w:styleId="2">
    <w:name w:val="Ñïèñîê 2"/>
    <w:basedOn w:val="Normal"/>
    <w:qFormat/>
    <w:pPr>
      <w:ind w:left="566" w:hanging="283"/>
    </w:pPr>
    <w:rPr/>
  </w:style>
  <w:style w:type="paragraph" w:styleId="21">
    <w:name w:val="Ñïèñîê ïðîäîëæ. 2"/>
    <w:basedOn w:val="Normal"/>
    <w:qFormat/>
    <w:pPr>
      <w:spacing w:before="0" w:after="120"/>
      <w:ind w:left="566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0T05:16:00Z</dcterms:created>
  <dc:creator>Ельцин Борис Николаевич</dc:creator>
  <dc:description/>
  <dc:language>en-US</dc:language>
  <cp:lastModifiedBy>Тинкчян Феликс</cp:lastModifiedBy>
  <cp:lastPrinted>1997-11-10T11:00:00Z</cp:lastPrinted>
  <dcterms:modified xsi:type="dcterms:W3CDTF">1999-05-20T16:09:00Z</dcterms:modified>
  <cp:revision>11</cp:revision>
  <dc:subject/>
  <dc:title>                                                                                                         Для  служебного  пользования</dc:title>
</cp:coreProperties>
</file>