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/>
      </w:pPr>
      <w:r>
        <w:rPr>
          <w:b/>
          <w:bCs/>
          <w:sz w:val="24"/>
          <w:szCs w:val="24"/>
        </w:rPr>
        <w:t>Для служебного пользования</w:t>
      </w:r>
      <w:r>
        <w:rPr>
          <w:b/>
          <w:bCs/>
        </w:rPr>
        <w:t xml:space="preserve"> </w:t>
      </w:r>
      <w:r>
        <w:rPr>
          <w:b/>
          <w:bCs/>
          <w:sz w:val="24"/>
          <w:szCs w:val="24"/>
        </w:rPr>
        <w:t xml:space="preserve">                                                                                    Приложение № 2                                                                               к ст. 20 Руководства,                                                     утвержденного приказом Министра обороны</w:t>
      </w:r>
    </w:p>
    <w:p>
      <w:pPr>
        <w:pStyle w:val="Normal"/>
        <w:ind w:left="425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оссийской Федерации 1997 года N___</w:t>
      </w:r>
    </w:p>
    <w:p>
      <w:pPr>
        <w:pStyle w:val="Normal"/>
        <w:ind w:left="425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left="4253" w:hanging="0"/>
        <w:jc w:val="center"/>
        <w:rPr/>
      </w:pPr>
      <w:r>
        <w:rPr/>
      </w:r>
    </w:p>
    <w:p>
      <w:pPr>
        <w:pStyle w:val="Normal"/>
        <w:ind w:left="4253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комендации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по выявлению лиц с признаками нервно-психической 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неустойчивости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од "нервно-психической неустойчивостью"</w:t>
      </w:r>
      <w:r>
        <w:rPr>
          <w:sz w:val="28"/>
          <w:szCs w:val="28"/>
        </w:rPr>
        <w:t xml:space="preserve">  (НПН)  понимают  склонность к срывам нервной системы при значительных физических и психических нагрузках.  Это довольно широкое понятие включает в себя различные предболезненные  состояния  (крайние  варианты  психической  нормы) со скрытой,  не выраженной, либо умеренно выраженной, но компенсированной формой течения,  обусловленные дефектами функционирования нервной системы и снижающие приспособительные возможности организ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роисхождении  нервно-психической  неустойчивости  определяющую роль играют  биологическая неполноценность нервной системы (врожденная или приобретенная) в сочетании с неблагоприятными  психологическими  и социальными факторами.  Для  военного  психолога очень важно понимание биологической "почвы" в  развитии  нервно-психической  неустойчивости.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Во-первых,</w:t>
      </w:r>
      <w:r>
        <w:rPr>
          <w:sz w:val="28"/>
          <w:szCs w:val="28"/>
        </w:rPr>
        <w:t xml:space="preserve"> это объясняет, почему встречающиеся отклонения в поведении и деятельности у обычного человека носят незначительный  характер  и  не накладывают  отпечаток  на  личность  в целом,  в то время как у лиц с нервно-психической неустойчивостью эти отклонения не только сильно выражены, но и носят устойчивый характер, существенно сказываясь на различных сторонах проявлений личности.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Во-вторых</w:t>
      </w:r>
      <w:r>
        <w:rPr>
          <w:sz w:val="28"/>
          <w:szCs w:val="28"/>
        </w:rPr>
        <w:t>, такой подход к пониманию  НПН предопределяет в работе с военнослужащими с признаками НПН не только комплекс воспитательных и психотерапевтических,  но и организационных мероприят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этих задач возможно при тесном сотрудничестве командиров, их заместителей по воспитательной работе,  офицеров-психологов и медицинских работников.  Организация работы по выявлению военнослужащих  с признаками  нервно-психической  неустойчивости  должна предусматривать плановые мероприятия 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иод прибытия молодого пополнения в воинскую часть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иод адаптации к военной службе (первые 3-5 месяце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иод последующего прохождения военной служб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В период прибытия пополнения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 прибытием пополнения в воинскую часть  психолог  проводит  инструктивно-методическое занятие с должностными лицами пункта приема пополнения, командирами подразделений,  офицерами воспитателями. На этом занятии он в доступной форме рассказывает о сущности и признаках проявления нервно-психической неустойчивости в общении,  поведении,  деятельности, внешнем виде военнослужащих, а также указывает, на что обратить внимание при изучении документов,  наблюдении и в процессе беседы с прибывшим пополнением.  Определяется порядок работы и форма документа,  который готовится командирами подразделений,  их заместителями по воспитательной  работе  на имя психолога о военнослужащих,  подлежащих углубленному психологическому обследованию.  В нем должны быть указаны фамилия,  имя,  отчество военнослужащего, а также сведения о наличии у него </w:t>
      </w:r>
      <w:r>
        <w:rPr>
          <w:b/>
          <w:bCs/>
          <w:sz w:val="28"/>
          <w:szCs w:val="28"/>
        </w:rPr>
        <w:t xml:space="preserve">признаков </w:t>
      </w:r>
      <w:r>
        <w:rPr>
          <w:sz w:val="28"/>
          <w:szCs w:val="28"/>
        </w:rPr>
        <w:t>нервно-психической неустойчивости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Изучение документов </w:t>
      </w:r>
      <w:r>
        <w:rPr>
          <w:sz w:val="28"/>
          <w:szCs w:val="28"/>
        </w:rPr>
        <w:t>(Приложение № 5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результате изучения документов могут  быть  получены  косвенные признаки нервно-психической неустойчивости:  психические заболевания у родителей и близких родственников,  перенесенные травмы и инфекционные заболевания  головного мозга,  наблюдение в психо-неврологическом диспансере,  ночное недержание мочи,  воспитание в неблагополучной семье, отсутствие одного из родителей, наличие отсрочки от призыва по состоянию здоровья,  приводы в милицию, трудности в обучении и освоении профессии,  вовлечение в антисоциальные группы, сложные отношения с товарищами,  низкая общественная активность,  узость и несоответствие возрасту интересов и увлечений,  вспыльчивость,  раздражительность, неустойчивость настроения,  обидчивость,  замкнутость,  безынициативность, излишняя принципиальность, театральность, манерность, слабоволие, раннее пристрастие к алкоголю, курению, употреблению наркосодержащих препаратов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наличии </w:t>
      </w:r>
      <w:r>
        <w:rPr>
          <w:b/>
          <w:bCs/>
          <w:sz w:val="28"/>
          <w:szCs w:val="28"/>
        </w:rPr>
        <w:t>1-2</w:t>
      </w:r>
      <w:r>
        <w:rPr>
          <w:sz w:val="28"/>
          <w:szCs w:val="28"/>
        </w:rPr>
        <w:t xml:space="preserve"> из указанных признаков военнослужащий  заслуживает  более пристального внимания и наблюдения.  При наличии </w:t>
      </w:r>
      <w:r>
        <w:rPr>
          <w:b/>
          <w:bCs/>
          <w:sz w:val="28"/>
          <w:szCs w:val="28"/>
        </w:rPr>
        <w:t>3-5</w:t>
      </w:r>
      <w:r>
        <w:rPr>
          <w:sz w:val="28"/>
          <w:szCs w:val="28"/>
        </w:rPr>
        <w:t xml:space="preserve"> из этих признаков - сведения о таком военнослужащем заносятся в списки для более глубокого обследования  психологом ча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Наблюдение за поведением военнослужащих (Приложение № 5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блюдение должно  быть  направлено  на  выявление лиц склонных к замкнутости,  уединению, стеснительных, нерешительных, робких, плаксивых или, наоборот, конфликтных, вступающих в пререкания, отказывающихся выполнять приказы,  нарушающих распорядок,  развязанных в  поведении. Заслуживает  внимание  информация  о  лицах с недостатками артикуляции (косноязычие,  шепелявость),  плохо знающих русский язык,  с мышечными подергиваниями,  дрожанием конечностей, неловкостью, угловатостью движений, постоянно опаздывающих на построения и т.д.  </w:t>
      </w:r>
      <w:r>
        <w:rPr>
          <w:b/>
          <w:bCs/>
          <w:sz w:val="28"/>
          <w:szCs w:val="28"/>
        </w:rPr>
        <w:t>При наличии даже одного из перечисленных  признаков,</w:t>
      </w:r>
      <w:r>
        <w:rPr>
          <w:sz w:val="28"/>
          <w:szCs w:val="28"/>
        </w:rPr>
        <w:t xml:space="preserve">  устойчиво проявляющегося в процессе всего наблюдения, особенно у лиц,  уже имевших по результатам  изучения  документов  </w:t>
      </w:r>
      <w:r>
        <w:rPr>
          <w:b/>
          <w:bCs/>
          <w:sz w:val="28"/>
          <w:szCs w:val="28"/>
        </w:rPr>
        <w:t>1-2</w:t>
      </w:r>
      <w:r>
        <w:rPr>
          <w:sz w:val="28"/>
          <w:szCs w:val="28"/>
        </w:rPr>
        <w:t xml:space="preserve"> косвенных признака НПН,  сведения о военнослужащем заносятся в список для  углубленного  изучения психологом части.  При эпизодическом проявлении того или иного признака, военнослужащий требует особого внимания  при  дальнейшем изуч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наблюдению можно привлекать и сержантский состав, предварительно проведя с ними соответствующий инструктаж, с целью получения конкретных сведений об особенностях поведения лиц из числа  пополн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брав и проанализировав всю имеющуюся информацию,  можно переходить к заключительному этапу изучения  пополнения -  индивидуальному собеседованию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ведение индивидуальных собеседований (Приложение № 5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процессе беседы уточняются имеющиеся сведения,  оцениваются  те стороны личности, которые невозможно было оценить с помощью наблюдения или документов, имеющихся на военнослужащего. Особое внимание обращается на лиц, у которых на этапе изучения документов выявлены </w:t>
      </w:r>
      <w:r>
        <w:rPr>
          <w:b/>
          <w:bCs/>
          <w:sz w:val="28"/>
          <w:szCs w:val="28"/>
        </w:rPr>
        <w:t>1-2</w:t>
      </w:r>
      <w:r>
        <w:rPr>
          <w:sz w:val="28"/>
          <w:szCs w:val="28"/>
        </w:rPr>
        <w:t xml:space="preserve">  косвенных признака НПН,  а также с эпизодическими проявлениями НПН в повед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построении плана беседы необходимо предусмотреть такие темы обсуждения как: условия воспитания и развития;  отношение к алкоголю, наркотикам;  состояние здоровья; отношение к окружающим и лицам противоположного пола и др.  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Признаками НПН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и условиями, способствующими ее развитию,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 следует считать:</w:t>
      </w:r>
      <w:r>
        <w:rPr>
          <w:sz w:val="28"/>
          <w:szCs w:val="28"/>
        </w:rPr>
        <w:t xml:space="preserve"> воспитание в неполной,  неблагополучной  семье (плохие взаимоотношения родителей;  наличие у них судимости, психических заболеваний;  чрезмерно строгое или "тепличное" воспитание;  злоупотребление алкоголем членами семьи; побеги из дома),  ранний алкогольный опыт военнослужащего, случаи употребления наркосодержащих препаратов, приводы в милицию, многочисленные конфликты в школе, семье; наличие нервно-психических заболеваний;  ранний сексуальный опыт, беспорядочные половые связи.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 проведенной  работы  командирами  подразделе- ний,  их заместителями по воспитательной работе составляется список  военнослужащих,   нуждающихся   в  углубленном психологическом обследовании. Психолог полка проводит анкетирование прибывшего пополнения с помощью анкеты "Прогноз -2". Лица,  нуждающиеся в углубленном психологическом обследовании, изучаются с помощью личностных опросников "НПН-А", “Адаптивность”, а также других  психологических методик.  Конкретный набор которых определяется уровнем профессиональной подготовленности психоло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Итогом  изучения прибывшего  пополнения должно стать выделение военнослужащих с нервно-психической неустойчив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с резко выраженными признаками</w:t>
      </w:r>
      <w:r>
        <w:rPr>
          <w:sz w:val="28"/>
          <w:szCs w:val="28"/>
        </w:rPr>
        <w:t xml:space="preserve"> нервно-психической неустойчивости. Данная группа нуждается в первичном медицинском освидетельствовании у врача психиатра (психоневролога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b/>
          <w:bCs/>
          <w:sz w:val="28"/>
          <w:szCs w:val="28"/>
        </w:rPr>
        <w:t>с умеренно выраженными признаками</w:t>
      </w:r>
      <w:r>
        <w:rPr>
          <w:sz w:val="28"/>
          <w:szCs w:val="28"/>
        </w:rPr>
        <w:t xml:space="preserve"> нервно-психической неустойчивости,  которые  ограничивают использование этих военнослужащих по отдельным специальностям либо в определенных  ситуациях.  Военнослужащие этой группы требуют индивидуальных психопрофилактических, коррекционных,  воспитательных и организационных мер (распределение по подразделениям и специальностя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период адаптации к военной службе (первые 3-5 месяцев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анный период наращиваются усилия по изучению  военнослужащих, особенно тех, за которыми требовалось наблюдение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Основными задачами изучения</w:t>
      </w:r>
      <w:r>
        <w:rPr>
          <w:sz w:val="28"/>
          <w:szCs w:val="28"/>
        </w:rPr>
        <w:t xml:space="preserve"> военнослужащих в этот период  являю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ценка процесса адаптации к условиям и требованиям военной службы и обеспечение, в случае необходимости, соответствующих воспитательных воздействий, психопрофилактических и психокоррекционных мероприятий с целью предупреждения проявлений нервно-психической неустойчив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зучение взаимоотношений в воинских коллективах, оказание помощи военнослужащим, испытывающим трудности в установлении контак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ыявление лиц,  нуждающихся  в  дополнительном  психологическом обследов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тодами изучения личного состава остаются наблюдение, психологическое  тестирование  и индивидуальная беседа</w:t>
      </w:r>
      <w:r>
        <w:rPr>
          <w:b/>
          <w:bCs/>
          <w:sz w:val="28"/>
          <w:szCs w:val="28"/>
        </w:rPr>
        <w:t>.  Особое место отводится наблюдению,</w:t>
      </w:r>
      <w:r>
        <w:rPr>
          <w:sz w:val="28"/>
          <w:szCs w:val="28"/>
        </w:rPr>
        <w:t xml:space="preserve"> т.к. в этот период появляется возможность наблюдать за поведением воинов в сложных, непривычных для них условиях, когда признаки нервно-психической неустойчивости проявляются со всей очевидност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блюдению за военнослужащими должен предшествовать инструктаж  психологом  должностных лиц,  непосредственно работающих с личным составом (см. этап прибытия пополнения). Предлагается обратить внимание на недисциплинированных, болезненно реагирующих на замечания, неисполнительных,  легко возбудимых, вспыльчивых, конфликтных или, наоборот, замкнутых, обидчивых, чрезмерно робких и застенчивых военнослужащих.  Подлежат выявлению лица,  проявляющие высокомерие, стремящиеся во что бы то ни стало выделиться среди окружающих или, напротив, ставшие объектом шуток,  насмешек,  совершающие нелепые поступки,  имеющие странности,  ненормальности в поведении, неряшливый внешний вид. Необходимо выделять воинов,  проявляющих во время различных занятий несобранность,  неловкость, нарушения координации движений, излишнюю напряженность, вычурность движений и поз, отмечать обмороки, случаи частого обращения за медицинской помощью с разнообразными  жалобами,  фиксировать  отстающих,  с большим трудом осваивающих воинскую специальность, отмечать случаи неверного исполнения приказов и распоряж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роме этого,  до должностных лиц доводятся основные </w:t>
      </w:r>
      <w:r>
        <w:rPr>
          <w:b/>
          <w:bCs/>
          <w:sz w:val="28"/>
          <w:szCs w:val="28"/>
        </w:rPr>
        <w:t>меры по профилактике нервно-психической неустойчив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нимательное,  чуткое  отношение  к  подчиненным, уважение  к их чувствам, мыслям, суждениям, предложениям и т.д., недопущения в их адрес резких оскорбительных высказываний, несправедливости и т.п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ние  здорового  морально-психологического  климата в воинских коллективах - атмосферы уважительности,  доброжелательности и взаимопомощ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создание здорового быта, борьба против пьянства,  токсикомании и наркоман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едупреждение конфликтных и исключение других психотравмирующих ситуац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граничение физической нагрузки для ослабленных военнослужащих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ременное,  полное  или частичное освобождение от несения службы, перевод в подразделения, занимающиеся выполнением хозяйственных работ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ъяснение  военнослужащим типологических черт их характера,  возможных негативных проявлений, связанных с ними, и формулирование  рекомендаций для самоконтроля и коррекции (</w:t>
      </w:r>
      <w:r>
        <w:rPr>
          <w:b/>
          <w:bCs/>
          <w:sz w:val="28"/>
          <w:szCs w:val="28"/>
        </w:rPr>
        <w:t>проводит лично психолог</w:t>
      </w:r>
      <w:r>
        <w:rPr>
          <w:sz w:val="28"/>
          <w:szCs w:val="28"/>
        </w:rPr>
        <w:t>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нание наиболее типичных ситуаций,  в  которых  поведение воинов с признаками нервно-психической неустойчивости может быть неадекват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обо подчеркивается недопущение случаев использования  полученной информации во вред военнослужащи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ые наблюдения анализируются  психологом,  уточняются  в процессе  беседы  и  дополняются результатами тестирования.  Ход адаптации к условиям военной службы удается  оценить  с  помощью многоуровнего  личностного  опросника "Адаптивность". Обобщенные данные изучения служат базой для выработки конкретных  предложений  командованию о мерах индивидуально-воспитательного характера,  рационального использования того или  иного военнослужащего,  психопрофилактических и психокоррекционных мероприятий.  Все перечисленные мероприятия должны быть отражены в плане работы психолога с военнослужащими, у которых выявлены  признаки НПН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 период последующего прохождения военной служ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ериод последующего прохождения воинской службы осуществляется динамическое наблюдение за лицами с признаками  нервно-психической неустойчивости (в соответствии с планом работы) с целью контроля их текущего состояния, изучения системы  отношений наблюдаемого военнослужащего в коллективе,  оценки его эмоционального и делового статуса и своевременного  проведения психопрофилактических и коррекционных мероприят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Наиболее информативной в этом плане является социометрическая методика (Приложение № 10). Кроме того могут быть  использованы и другие методы изучения личности  (независимых  характеристик,  экспертный  опрос, наблюд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кета “Прогноз-2”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зработана В.Ю.Рыбниковым.  Она предназначена для определения уровня нервно-психической устойчивости (НПУ) у военнослужащих и позволяет выявить отдельные признаки  личностных  нарушений,  а также оценить  вероятность  возникновения нервно-психических срывов. Качественный анализ ответов позволяет уточнить отдельные биографические сведения,  особенности  поведения и состояния психической деятельности человека в различных ситуац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етодика содержит </w:t>
      </w:r>
      <w:r>
        <w:rPr>
          <w:b/>
          <w:bCs/>
          <w:sz w:val="28"/>
          <w:szCs w:val="28"/>
        </w:rPr>
        <w:t>86</w:t>
      </w:r>
      <w:r>
        <w:rPr>
          <w:sz w:val="28"/>
          <w:szCs w:val="28"/>
        </w:rPr>
        <w:t xml:space="preserve"> вопросов, на каждый из которых обследуемый должен дать ответ "да" или " нет".  Результаты  обследования выражаются количественным  показателем  (в баллах),  на основании которого выносится заключение об уровне нервно-психической устойчивости и вероятности нервно-психических срывов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ля проведения обследования необходимо иметь текст опросника и регистрационные бланки. Обследование длится </w:t>
      </w:r>
      <w:r>
        <w:rPr>
          <w:b/>
          <w:bCs/>
          <w:sz w:val="28"/>
          <w:szCs w:val="28"/>
        </w:rPr>
        <w:t>около 20 минут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 обследуемым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"Вам предлагается  ответить на 86 вопросов,  направленных на выявление некоторых особенностей вашей личности. Будьте откровенны, долго  не раздумывайте над содержанием вопросов,  давайте естественный ответ,  который первым придет вам в  голову.  Помните, что нет  "хороших" или "плохих" ответов.  Если вы отвечаете "Да", поставьте в соответствующей клетке регистрационного  бланка  знак "</w:t>
      </w:r>
      <w:r>
        <w:rPr>
          <w:b/>
          <w:bCs/>
          <w:sz w:val="28"/>
          <w:szCs w:val="28"/>
        </w:rPr>
        <w:t>+</w:t>
      </w:r>
      <w:r>
        <w:rPr>
          <w:sz w:val="28"/>
          <w:szCs w:val="28"/>
        </w:rPr>
        <w:t>"   (плюс),  если вы выбрали ответ "Нет", поставьте знак "</w:t>
      </w:r>
      <w:r>
        <w:rPr>
          <w:b/>
          <w:bCs/>
          <w:sz w:val="28"/>
          <w:szCs w:val="28"/>
        </w:rPr>
        <w:t xml:space="preserve">- </w:t>
      </w:r>
      <w:r>
        <w:rPr>
          <w:sz w:val="28"/>
          <w:szCs w:val="28"/>
        </w:rPr>
        <w:t>" (минус). Внимательно следите за тем,  чтобы номер вопроса  анкеты  и номер клетки  регистрационного  бланка совпадали.  Не пропускайте высказываний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</w:t>
      </w:r>
      <w:r>
        <w:rPr>
          <w:b/>
          <w:bCs/>
          <w:sz w:val="28"/>
          <w:szCs w:val="28"/>
        </w:rPr>
        <w:t>Регистрационный бланк к анкете "Прогноз-2 "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9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008"/>
        <w:gridCol w:w="12"/>
        <w:gridCol w:w="964"/>
        <w:gridCol w:w="993"/>
        <w:gridCol w:w="992"/>
        <w:gridCol w:w="992"/>
        <w:gridCol w:w="1007"/>
        <w:gridCol w:w="988"/>
        <w:gridCol w:w="987"/>
        <w:gridCol w:w="829"/>
      </w:tblGrid>
      <w:tr>
        <w:trPr>
          <w:tblHeader w:val="true"/>
        </w:trPr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9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6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1</w:t>
            </w:r>
          </w:p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9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6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1</w:t>
            </w:r>
          </w:p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2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9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1</w:t>
            </w:r>
          </w:p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2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9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</w:t>
            </w:r>
          </w:p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2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9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1</w:t>
            </w:r>
          </w:p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2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9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</w:t>
            </w:r>
          </w:p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9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1</w:t>
            </w:r>
          </w:p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</w:t>
            </w:r>
          </w:p>
        </w:tc>
        <w:tc>
          <w:tcPr>
            <w:tcW w:w="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6</w:t>
            </w:r>
          </w:p>
        </w:tc>
        <w:tc>
          <w:tcPr>
            <w:tcW w:w="10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9</w:t>
            </w:r>
          </w:p>
        </w:tc>
        <w:tc>
          <w:tcPr>
            <w:tcW w:w="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0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1</w:t>
            </w:r>
          </w:p>
          <w:p>
            <w:pPr>
              <w:pStyle w:val="Normal"/>
              <w:tabs>
                <w:tab w:val="clear" w:pos="708"/>
                <w:tab w:val="decimal" w:pos="0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0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</w:t>
            </w:r>
          </w:p>
        </w:tc>
        <w:tc>
          <w:tcPr>
            <w:tcW w:w="9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355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decimal" w:pos="422" w:leader="none"/>
              </w:tabs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6</w:t>
            </w:r>
          </w:p>
        </w:tc>
        <w:tc>
          <w:tcPr>
            <w:tcW w:w="3811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ботка результатов  выполнения  методики производится с помощью специальных "ключей" (таблица №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№ 1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"Ключ" для обработки данных по методике "Прогноз-2"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189"/>
        <w:gridCol w:w="5465"/>
      </w:tblGrid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шкал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держа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ветов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рядковые номера высказываний, соответствующих  шкале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кала</w:t>
            </w:r>
          </w:p>
          <w:p>
            <w:pPr>
              <w:pStyle w:val="Normal"/>
              <w:jc w:val="center"/>
              <w:rPr/>
            </w:pPr>
            <w:r>
              <w:rPr/>
              <w:t>искренности</w:t>
            </w:r>
          </w:p>
        </w:tc>
        <w:tc>
          <w:tcPr>
            <w:tcW w:w="2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/>
              <w:t>(-)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6,10,12,15,19,21,26,33,38,44,49,52,58,61</w:t>
            </w:r>
          </w:p>
        </w:tc>
      </w:tr>
      <w:tr>
        <w:trPr/>
        <w:tc>
          <w:tcPr>
            <w:tcW w:w="2055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Шкала </w:t>
            </w:r>
          </w:p>
          <w:p>
            <w:pPr>
              <w:pStyle w:val="Normal"/>
              <w:jc w:val="center"/>
              <w:rPr/>
            </w:pPr>
            <w:r>
              <w:rPr/>
              <w:t>нервно-психи- ческой устойчивости</w:t>
            </w:r>
          </w:p>
        </w:tc>
        <w:tc>
          <w:tcPr>
            <w:tcW w:w="21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а </w:t>
            </w:r>
          </w:p>
          <w:p>
            <w:pPr>
              <w:pStyle w:val="Normal"/>
              <w:jc w:val="center"/>
              <w:rPr/>
            </w:pPr>
            <w:r>
              <w:rPr/>
              <w:t>(+)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70" w:hanging="0"/>
              <w:jc w:val="both"/>
              <w:rPr/>
            </w:pPr>
            <w:r>
              <w:rPr/>
              <w:t>2,3,5,7,9,11,13,14,16,18,20,22,23,25,27,28,29,31,32,33,34,36,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37,39,40,42,43,45,47,48,51,53,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54,56,57,59,60,62,63,65,66,67,68,69,70,71,72,</w:t>
            </w:r>
          </w:p>
          <w:p>
            <w:pPr>
              <w:pStyle w:val="Normal"/>
              <w:ind w:right="-70" w:hanging="0"/>
              <w:jc w:val="both"/>
              <w:rPr/>
            </w:pPr>
            <w:r>
              <w:rPr/>
              <w:t>73,74,75,76,77,78,79,80,81,82,83,84,85,86</w:t>
            </w:r>
          </w:p>
        </w:tc>
      </w:tr>
      <w:tr>
        <w:trPr/>
        <w:tc>
          <w:tcPr>
            <w:tcW w:w="2055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89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/>
              <w:t>(-)</w:t>
            </w:r>
          </w:p>
        </w:tc>
        <w:tc>
          <w:tcPr>
            <w:tcW w:w="54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,8,17,24,30,35,41,46,50,55,64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работка проводится с помощью "ключей", которые изготавливаются  в  количестве  трех  штук из прозрачной пластмассы (пленки). На пластмассу наносится сетка, совпадающая с сеткой  регистрационного бланка. Прорези в каждом из "ключей" должны соответствовать номерам высказываний, сгруппированным в шкалы. Один "ключ" готовится  для  подсчета  баллов по шкале искренности, два - по шкале нервно-психической устойчивости (для оценки положительных и отрицательных высказыван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работку начинают со шкалы искренности, которая используется для оценки достоверности ответов. “Ключ” накладывается на заполненный регистрационный бланк, после чего подсчитывается количество минусов  ,которые  видны  через  прорези  в "ключе". Полученное число соответствует значению шкалы искренности в баллах.  Если военнослужащий получил </w:t>
      </w:r>
      <w:r>
        <w:rPr>
          <w:b/>
          <w:bCs/>
          <w:sz w:val="28"/>
          <w:szCs w:val="28"/>
        </w:rPr>
        <w:t>10</w:t>
      </w:r>
      <w:r>
        <w:rPr>
          <w:sz w:val="28"/>
          <w:szCs w:val="28"/>
        </w:rPr>
        <w:t xml:space="preserve"> и более  баллов,  то использовать данные анкеты </w:t>
      </w:r>
      <w:r>
        <w:rPr>
          <w:b/>
          <w:bCs/>
          <w:sz w:val="28"/>
          <w:szCs w:val="28"/>
        </w:rPr>
        <w:t>не рекомендуется</w:t>
      </w:r>
      <w:r>
        <w:rPr>
          <w:sz w:val="28"/>
          <w:szCs w:val="28"/>
        </w:rPr>
        <w:t>,  а причины неискренности следует выяснить в процессе беседы,  с последующим  выводом об уровне нервно-психической устойчив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тем подсчитывается количество  совпадений  с  "ключом"  по шкале нервно-психической устойчивости.  Количество полученных военнослужащим баллов переводят в "стэны" по таблице № 2  и оценивают  по таблице № 3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№ 2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эновая шкал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оценки нервно-психической устойчивости по методике "Прогноз-2"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850"/>
        <w:gridCol w:w="792"/>
        <w:gridCol w:w="792"/>
        <w:gridCol w:w="792"/>
        <w:gridCol w:w="792"/>
        <w:gridCol w:w="792"/>
        <w:gridCol w:w="792"/>
        <w:gridCol w:w="792"/>
        <w:gridCol w:w="792"/>
        <w:gridCol w:w="893"/>
      </w:tblGrid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вичные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по шкале НП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 и более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-4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-3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-3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-2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-2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-1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-1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-1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и менее</w:t>
            </w:r>
          </w:p>
        </w:tc>
      </w:tr>
      <w:tr>
        <w:trPr/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эн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№ 3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Характеристика уровней  нервно-психической устойчивост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275"/>
        <w:gridCol w:w="7371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эны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ровень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ПУ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лючения и рекомендации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3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зкий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изкий уровень нервно-психической устойчивости.  Высокая  вероятность  нервно-психических срывов. Необходима консультация  психоневролога (невропатолога, психиатра)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-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ий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Нервно-психически устойчив. Однако существует вероятность нервно-психических срывов в напряженных, экстремальных ситуациях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-1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</w:t>
            </w:r>
          </w:p>
        </w:tc>
        <w:tc>
          <w:tcPr>
            <w:tcW w:w="73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сокий уровень нервно-психической устойчивости. Нервно-психические срывы маловероятны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кст анкеты "Прогноз-2"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Бывало, что я бросал начатое дело, так как боялся, что не справлюсь с н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Меня легко переспор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Я избегаю поправлять людей, которые высказывают необоснованные утверж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Люди  проявляют ко мне столько сочувствия и симпатии, сколько я заслужива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Иногда я бываю уверен, что другие люди знают о чем я дума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Бывали случаи, что я не сдерживал своих обещ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Временами я бываю совершенно уверен в своей никчем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У меня никогда не было столкновений с зако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Я часто запоминаю числа, не имеющие для меня никакого значения (например, номера автомашин и т.п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Иногда я говорю неправ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Я впечатлительнее большинства  других люд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. Мне приятно иметь среди своих знакомых значительных людей, это как бы придает мне вес в собственных глаз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Определенно судьба не благосклонна ко м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. Мне часто говорят, что я вспыльчи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Бывало, что я говорил о вещах, в которых не разбираю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. Я легко теряю терпение с людь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. У меня отсутствуют враги, которые по-настоящему хотели бы причинить мне зл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Иногда мой слух настолько обостряется,  что это мне даже меша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 Бывает, что я откладываю на завтра то, что можно сделать сегод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. Если бы люди не были настроены против меня, я достиг бы в жизни гораздо большег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В игре я предпочитаю выигрыва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. Часто я перехожу на другую сторону улицы,  чтобы избежать                      встречи с человеком, которого я не желаю виде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. Большую часть времени у меня такое чувство,  будто я сделал что-то не то или даже плохо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. Если кто-нибудь говорит  глупость  или  как-нибудь  иначе проявляет свое невежество, я стараюсь разъяснить ему его ошибк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. Иногда у меня бывает чувство, что передо мной нагромоздилось  столько трудностей, что одолеть их просто невозмож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В гостях я держусь за столом лучше, чем до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. В моей семье есть очень нервные люд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8. Если в моих неудачах кто-то виноват,  я  не  оставлю  его безнаказан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9. Должен признать, что временами я волнуюсь из-за пустяк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0. Когда  мне предлагают начать дискуссию или высказать мнение о вопросу, в котором я хорошо разбираюсь, я делаю это без роб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1. Я часто подшучиваю над друзь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В течение жизни у меня несколько раз менялось отношение к моей професс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3. Бывало, что при обсуждении некоторых вопросов я, особенно не задумываясь, соглашался с мнением друг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4. Я часто работал под руководством людей, которые умели повернуть дело так,  что все достижения в работе приписывались им, а виноватыми в ошибках оказывались друг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5. Я безо всякого страха вхожу в  комнату,  где  другие  уже собрались и разговариваю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6. Мне кажется, что по отношению именно  ко  мне  особенно часто поступают несправедли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 Когда я нахожусь на высоком месте,  у меня появляется желание прыгнуть вниз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8. Среди моих знакомых есть люди, которые мне не нравя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9. Мои планы часто казались мне настолько трудно выполнимыми, что я должен был отказаться от н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. Я часто бываю рассеянным и забывчив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1. Приступы плохого настроения у меня бывают ред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2. Я бы предпочел работать с женщина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3. Счастливей всего я бываю, когда я оди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4. Иногда, когда я неважно себя чувствую, я бываю раздражитель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5. Часто я вижу сны, о которых лучше никому не рассказыва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6. Мои убеждения и взгляды непоколеби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7. Я человек нервный и легко возбудим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8. Меня очень раздражает, когда я забываю, куда кладу ве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9. Бывает, что я сержу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0. Работа, требующая пристального внимания мне нрави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1. Иногда  я  бываю  так взволнован,  что не могу усидеть на мес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2. Бывает, что неприличная или даже непристойная шутка  вызывает у меня сме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3. Иногда  мне в голову приходят такие нехорошие мысли,  что лучше о них никому не рассказыва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4. Иногда я принимаю валерьяну, элениум или другие успокаивающие сре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5. Человек  я  подвижны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6. Теперь мне трудно надеяться на то, что я чего-нибудь  добьюсь в жиз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7. Иногда я чувствую, что близок к нервному сры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8. Бывало, что я отвечал на письма не сразу после прочт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9. Раз в неделю или чаще я бываю возбужденным и взволнован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0. Мне  очень  трудно  приспособиться к новым условиям жизни, работы или учебы.  Переход к новым условиям жизни, работы или учебы кажется мне невыносимо труд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1. Иногда случалось так, что я опаздывал на работу или свида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2. Голова у  меня  болит част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3. Я вел неправильный образ жиз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4. Алкогольные напитки я употребляю в умеренных  количествах (или не употребляю вовсе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5. Я часто предаюсь грустным размышления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6. По  сравнению  с другими семьями в моей очень мало любви и теп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7. У меня часто бывают подъемы и спады настро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8. Когда я нахожусь среди людей, я слышу очень странные ве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9. Я считаю, что меня очень часто наказывали незаслуж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0. Мне страшно смотреть вниз  с большой высот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1. Бывало, что я целыми днями или даже неделями ничего не мог делать, потому что никак не мог заставить себя взяться за рабо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2. Я ежедневно выпиваю необычно много в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3. У меня бывали периоды,  когда я что-то делал,  а потом  не знал, что именно я дел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4. Когда я пытаюсь что-то сделать, то часто замечаю, что  у меня дрожат ру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5. Думаю, что я человек обречен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6. У меня бывают периоды такого сильного беспокойства,  что я даже не могу усидеть на мест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7. Временами мне кажется, что моя голова работает  медленне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8. Мне кажется, что я все чувствую более остро, чем друг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9. Иногда  совершенно безо всякой причины у меня вдруг наступает период необычайной весел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0. Некоторые вещи настолько меня волнуют,  что мне даже говорить о них  труд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1. Иногда меня подводят нерв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2. Часто у меня бывает такое ощущение, будто все вокруг нереа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3. Когда  я  слышу  об успехах близкого знакомого,  я начинаю чувствовать, что я неудачни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4. Бывает, что мне в голову приходят плохие, часто даже ужасные слова, и я никак не могу от них отвязать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5. Иногда я стараюсь держаться подальше от того или иного человека, чтобы не сделать или не сказать чего-нибудь  такого,  о  чем потом сожале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6. Часто,  даже когда все складывается  для  меня  хорошо,  я чувствую, что мне все безразлично.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5T06:25:00Z</dcterms:created>
  <dc:creator>Ельцин Борис Николаевич</dc:creator>
  <dc:description/>
  <dc:language>en-US</dc:language>
  <cp:lastModifiedBy>Ельцин Борис Николаевич</cp:lastModifiedBy>
  <dcterms:modified xsi:type="dcterms:W3CDTF">1999-05-20T16:14:00Z</dcterms:modified>
  <cp:revision>6</cp:revision>
  <dc:subject/>
  <dc:title>                                                                       Для служебного пользования </dc:title>
</cp:coreProperties>
</file>