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служебного пользования</w:t>
      </w:r>
    </w:p>
    <w:p>
      <w:pPr>
        <w:pStyle w:val="Normal"/>
        <w:ind w:left="42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4                                                                              к ст. 20 Руководства,                                                           утвержденного приказом Министра обороны                                                                 Российской Федерации 1997 года N___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требова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 организации  психологического обследова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сихологическое обследование  целесообразно проводить в утренние часы. В ночь, предшествующую обследованию, военнослужащие не  должны привлекаться к несению службы в наряде или выполнению хозяйственных рабо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ики социально-психологического изучения, психологического обследования могут предъявляться в индивидуальном или групповом порядк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Групповое обследование проводится в специальном  помещении. Оно должно иметь нормальную температуру воздуха, достаточное естественное и  искусственное  освещение,  хорошую  звукоизоляцию, обеспечивать  вентиляцию.  Рабочие места обследуемых лиц должны быть удобно оборудованы и пронумерованы.  Следует также принять меры, предотвращающие прерывание обследования, оградить обследуемых от всего, что может отвлекать их внимание от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следование группы  численностью  </w:t>
      </w:r>
      <w:r>
        <w:rPr>
          <w:b/>
          <w:bCs/>
          <w:sz w:val="28"/>
          <w:szCs w:val="28"/>
        </w:rPr>
        <w:t>10-20</w:t>
      </w:r>
      <w:r>
        <w:rPr>
          <w:sz w:val="28"/>
          <w:szCs w:val="28"/>
        </w:rPr>
        <w:t xml:space="preserve"> человек проводится психологом и </w:t>
      </w:r>
      <w:r>
        <w:rPr>
          <w:b/>
          <w:bCs/>
          <w:sz w:val="28"/>
          <w:szCs w:val="28"/>
        </w:rPr>
        <w:t>1-2</w:t>
      </w:r>
      <w:r>
        <w:rPr>
          <w:sz w:val="28"/>
          <w:szCs w:val="28"/>
        </w:rPr>
        <w:t xml:space="preserve"> помощниками (подготовленными солдатами, сержантами). Перед началом обследования помощник раскладывает на рабочие места папки с бланками методик и заточенные  карандаши (шариковые ручки). Регистрационные бланки, анкеты и другие материалы в папках должны лежать в той последовательности, в которой  они  будут предъявляться.  В помещении развешиваются необходимые материалы, демонстрационные таблицы, плакаты. При необходимости проверяется и  настраивается проекционная и звуковоспроизводящая аппаратура. В случае использования аппаратурных методик,  должна быть проверена их исправность и проведена настройка.  При этом особое внимание следует обратить на строгое соблюдение правил техники  безопас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ранее в алфавитном порядке составляется список  обследуемых.  В соответствии с порядковыми номерами в списке, обследуемые рассаживаются по заранее пронумерованным рабочим  местам.  Перед началом  обследования  психолог  проводит опрос о самочувствии и состоянии здоровья. Лица, высказавшие жалобы на плохое самочувствие  и  состояние здоровья,  к обследованию не допускаются.  Об этом делается соответствующая отметка в именном  списке  группы. После  опроса  психолог  знакомит обследуемых с целью и порядком раб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спешность социально-психологического изучения и психологического обследования  обеспечивается  формированием  правильного отношения военнослужащих к выполнению всех заданий и инструкций, установки на качественную и эффективную  работу.  С  этой  целью психолог должен ясно и коротко разъяснить обследуемым значимость получаемых при обследовании результатов,  как для каждого  военнослужащего в отдельности, так и для всего подразделения. Непосредственно перед началом обследования  дается  вводная инструкция, текст которой необходимо воспроизводить дослов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водная  инструкция.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"Товарищи!  Сегодня вам будет предложен ряд вопросов, заданий, результаты выполнения которых могут быть использованы только психологом части с целью оказания вам помощи в период адаптации к военной службе,  в повседневной жизни и в ходе учебно-боевой подготовки (при наличии другой цели - четко ее сформулировать и вписать в инструкци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ля успешного выполнения заданий необходимо: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Внимательно выслушать инструкцию к каждому заданию. Если после объяснения у вас возникнут вопросы, задайте их, предварительно подняв руку.  Перед выполнением задания вы должны четко представлять, что от вас требуется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Строго выполняйте команды руководителя о начале и окончании работ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Работайте самостоятельно. Не отвлекайте от работы товарищей, не разговаривайте. Если возникнут вопросы по ходу работы, поднимите руку, к вам подойдут и помогут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По команде "Стоп!" необходимо подчеркнуть последнее выполненное  задание,  положить карандаш (ручку) и перевернуть регистрационный лис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от, кто  справится с заданием раньше отведенного времени, должен поднять руку, записать на регистрационном бланке свое индивидуальное время,  которое будет ему сообщено, перевернуть регистрационный лист и затем молча и спокойно дожидаться окончания работы всей группы (отделения, взв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ть ли ко мне вопросы?"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ветив на  поступившие  вопросы, психолог  делает необходимые разъяснения и предлагает военнослужащим заполнить паспортную часть  регистрационных  бланков  (при анонимном  обследовании  данная  процедура  упускается) и только после этого приступает к выполнению конкретных методи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еред выполнением  каждой отдельной методики психолог проводит подробное объяснение ее сущности,  активно  используя  при этом демонстрационные плакаты. Инструкцию к каждой методике следует зачитывать дословно или воспроизводить с помощью магнитофона,  так как замена или пропуски отдельных слов и фраз могут существенно исказить понимание методики и негативно отразиться  на результатах обследов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оцессе тестирования психолог подает соответствующие команды,  а  помощник (при его отсутствии - сам психолог) фиксирует по секундомеру время выполнения отдельных заданий.  В  помещении необходимо поддерживать строгую дисциплину и порядок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целях предотвращения утомления программу обследования целесообразно построить таким образом,  чтобы однородные по своему содержанию методики не выполнялись подряд, а чередовались с другими.  Имеет смысл менее сложные задания предлагать в начале и в конце обследования.  После часа работы необходимо делать </w:t>
      </w:r>
      <w:r>
        <w:rPr>
          <w:b/>
          <w:bCs/>
          <w:sz w:val="28"/>
          <w:szCs w:val="28"/>
        </w:rPr>
        <w:t>10</w:t>
      </w:r>
      <w:r>
        <w:rPr>
          <w:sz w:val="28"/>
          <w:szCs w:val="28"/>
        </w:rPr>
        <w:t xml:space="preserve">  минутные перерывы.  Общая продолжительность обследования не должна превышать</w:t>
      </w:r>
      <w:r>
        <w:rPr>
          <w:b/>
          <w:bCs/>
          <w:sz w:val="28"/>
          <w:szCs w:val="28"/>
        </w:rPr>
        <w:t xml:space="preserve"> 3-4</w:t>
      </w:r>
      <w:r>
        <w:rPr>
          <w:sz w:val="28"/>
          <w:szCs w:val="28"/>
        </w:rPr>
        <w:t xml:space="preserve"> часов. Во избежание искажения результатов  обследования не рекомендуется менять однажды принятый порядок (очередность) предъявления отдельных заданий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еречисленные требования должны соблюдаться  и при индивидуальном обследовани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6T10:51:00Z</dcterms:created>
  <dc:creator>Ельцин Борис Николаевич</dc:creator>
  <dc:description/>
  <dc:language>en-US</dc:language>
  <cp:lastModifiedBy>Ельцин Борис Николаевич</cp:lastModifiedBy>
  <cp:lastPrinted>1997-10-02T14:38:00Z</cp:lastPrinted>
  <dcterms:modified xsi:type="dcterms:W3CDTF">1999-05-20T16:15:00Z</dcterms:modified>
  <cp:revision>6</cp:revision>
  <dc:subject/>
  <dc:title>                                                                         Для служебного пользования</dc:title>
</cp:coreProperties>
</file>