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</w:t>
      </w:r>
      <w:r>
        <w:rPr>
          <w:b/>
          <w:bCs/>
          <w:sz w:val="24"/>
          <w:szCs w:val="24"/>
        </w:rPr>
        <w:t>Для служебного пользования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24"/>
          <w:szCs w:val="24"/>
        </w:rPr>
        <w:t xml:space="preserve">Приложение № 16 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24"/>
          <w:szCs w:val="24"/>
        </w:rPr>
        <w:t>к ст. 19 Руководства,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утвержденного приказом Министра обороны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</w:t>
      </w:r>
      <w:r>
        <w:rPr>
          <w:b/>
          <w:bCs/>
          <w:sz w:val="24"/>
          <w:szCs w:val="24"/>
        </w:rPr>
        <w:t>Российской Федерации 1997 года N___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истема</w:t>
      </w:r>
    </w:p>
    <w:p>
      <w:pPr>
        <w:pStyle w:val="Normal"/>
        <w:jc w:val="center"/>
        <w:rPr/>
      </w:pPr>
      <w:r>
        <w:rPr>
          <w:b/>
          <w:bCs/>
        </w:rPr>
        <w:t>работы организаторов психологической работы видов Вооруженных Сил, рода войск, главных и центральных управлений МО РФ,              психологов войск (сил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 предупреждению самоубийств  военнослужащих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shd w:fill="auto" w:val="clear"/>
              <w:jc w:val="center"/>
              <w:rPr/>
            </w:pPr>
            <w:r>
              <w:rPr/>
              <w:t xml:space="preserve">Главное управление воспитательной работы   Вооруженных Сил </w:t>
            </w:r>
          </w:p>
          <w:p>
            <w:pPr>
              <w:pStyle w:val="Normal"/>
              <w:shd w:fill="auto" w:val="clear"/>
              <w:jc w:val="center"/>
              <w:rPr/>
            </w:pPr>
            <w:r>
              <w:rPr/>
              <w:t xml:space="preserve">          </w:t>
            </w:r>
            <w:r>
              <w:rPr/>
              <w:t xml:space="preserve">Российской Федерации </w:t>
            </w:r>
          </w:p>
        </w:tc>
      </w:tr>
    </w:tbl>
    <w:p>
      <w:pPr>
        <w:pStyle w:val="Normal"/>
        <w:rPr/>
      </w:pPr>
      <w:r>
        <w:rPr/>
        <w:t>Проводит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Ежеднев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Анализ информации о морально-психологическом состоянии войск (сил), воинских коллективов, причин совершения самоубийств, выработку мер по их предупреждени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взаимодействие с центром оперативной информации Главного управления воспитательной работы Вооруженных Сил Российской Федерации, с должностными лицами органов воспитательной работы, органов военного управ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 </w:t>
            </w:r>
            <w:r>
              <w:rPr/>
              <w:t>выявление тенденций и динамики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>разработку оперативных указаний в войска (силы) по предупреждению самоубий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боту с офицерским составом главных и центральных управлений МО РФ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 факторов риска суицида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 текущего состояния, степени выраженности  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учение навыкам профилактики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точнение задач по работе с военнослужащими,        имеющими повышенный суицидальный рис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признаков суицидального риск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ем военнослужащих и членов их семей в центре (пункте) психологической помощи и реабилитации военнослужащих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до всего личного состава время и порядка работы центра (пункта) психологической помощи и реабилитации, номера телефона доверия и фамилию, имя, отчество специалистов находящихся в центре (пункте), на телефоне довер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нижение аутоагрессивных тенденций методами оказания психологической помощи (переориентации жизненных целей, коррекцией самооценки, развитием рефлексии и т.д.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едение психологического консультирования и психокоррекционных бесед по результатам диагностики выраженности суицидального риска с применением методик Прогноз-2, НПН-А, 16 факторного личностного опросника, цветового теста Люшера,  Минесотского личностного опросника, карты суицидального риска и др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едение журнала учета лиц, обратившихся за психологической помощью (Приложение № 8 к настоящему Руководству).</w:t>
            </w:r>
          </w:p>
          <w:p>
            <w:pPr>
              <w:pStyle w:val="Normal"/>
              <w:ind w:left="284"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недель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Анализ результатов принимаемых мер по недопущению самоубий-ст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явление динамики изменения показателей суицидальных происше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ка эффективности психопрофилактической работы психолог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ение новых методов и методик предупреждения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ка системности работы по профилактике суицидов, степени привлечения к ней различных категорий личного соста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работку оперативных указаний в войска (силы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риентация на практицизм и быстрый результат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чет основных тенденций по вопросу суицидальных происше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наиболее эффективных способов и методов работы по профилактике суицида (по опыту войск, сил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уществление наблюдения за лицами, склонных к самоубийств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ъяснение супруге (супругу, родителям) особенностей проявления признаков суицидальных намер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становление взаимообмена информаци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ручение сослуживцу из непосредственного социального окружения фиксировать текущее настроение, заявления и особенности поведения суицидента.</w:t>
            </w:r>
          </w:p>
          <w:p>
            <w:pPr>
              <w:pStyle w:val="Normal"/>
              <w:ind w:left="1004"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ведение занятий с организаторами психологической работы видов Вооруженных Сил, рода войск, главных и центральных управлений МО РФ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указаний по вопросам психологической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общение и распространение передового опыта психологов по профилактике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етодическое обеспечение психопрофилактической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точнение и корректировка системы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сведений о  признаках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навыков профилактики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слушивание отчетов о проделанной работе по предупреждению суицидальных происшеств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ведение итогов работы в войсках (силах) по недопущению суицидальных происшестви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 динамики изменения статистических данных по совершенным суицида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явление резервов и упущ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ение основных направлений работы на следующий месяц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кварталь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left="-284" w:firstLine="709"/>
              <w:jc w:val="both"/>
              <w:rPr/>
            </w:pPr>
            <w:r>
              <w:rPr/>
              <w:t>Обобщение и распространение передового опыта.</w:t>
            </w:r>
          </w:p>
          <w:p>
            <w:pPr>
              <w:pStyle w:val="Normal"/>
              <w:ind w:left="-284" w:firstLine="709"/>
              <w:jc w:val="both"/>
              <w:rPr/>
            </w:pPr>
            <w:r>
              <w:rPr/>
              <w:t>Уточнение задач и содержания работы психологов по недопущению (предотвращению) самоубийств.</w:t>
            </w:r>
          </w:p>
          <w:p>
            <w:pPr>
              <w:pStyle w:val="Normal"/>
              <w:ind w:left="-284" w:firstLine="709"/>
              <w:jc w:val="both"/>
              <w:rPr/>
            </w:pPr>
            <w:r>
              <w:rPr/>
              <w:t>Целевые выезды в войска (силы). При этом анализировать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словия совершения суицидальных действий (время, место, обстановка и т.д.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общать психологический портрет суицидента (индивидуально-психологические особенности, биографические данные, психологические предпосылки суицидального поведения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еятельность различных должностных лиц по недопущению суицидального поступ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являть истинные причины совершенного самоубийст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ять упущения должностных лиц, не сумевших предотвратить суицидальный поступо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рабатывать предложения по устранению субъективных причин, в результате которых имелась возможность совершения самоубийства.</w:t>
            </w:r>
          </w:p>
          <w:p>
            <w:pPr>
              <w:pStyle w:val="Normal"/>
              <w:ind w:left="709" w:hanging="709"/>
              <w:jc w:val="both"/>
              <w:rPr/>
            </w:pPr>
            <w:r>
              <w:rPr/>
              <w:t xml:space="preserve">        </w:t>
            </w:r>
            <w:r>
              <w:rPr/>
              <w:t>Заслушивание  организаторов психологической работы  видов Вооруженных Сил, рода войск, главных и центральных управлений МО РФ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олугодие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 </w:t>
            </w:r>
            <w:r>
              <w:rPr/>
              <w:t>Подготовку материалов в доклад (анализ) начальнику Главного управления воспитательной работы Вооруженных Сил Российской Федераци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готовку обзора результатов психологической работы  за Вооруженные Сил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работку докладной на имя Министра обороны РФ по результатам     изучения пополн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работку методических материал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ступление на высших академических курсах повышения квалификации офицерского состава в Военном университете перед психологами частей и соединени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указаний по вопросам психологической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общение и распространение передового опыта психологов по профилактике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етодическое обеспечение психопрофилактической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точнение и корректировка системы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сведений о  признаках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навыков профилактики суицидальных действий.</w:t>
            </w:r>
          </w:p>
          <w:p>
            <w:pPr>
              <w:pStyle w:val="Normal"/>
              <w:ind w:left="1004"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год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       </w:t>
            </w:r>
            <w:r>
              <w:rPr/>
              <w:t>Разработку проектов директив, приказ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работку указаний на организацию психологической работы на предстоящий год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частвует в сборах психологов, проводимых в военных округах (на флотах)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одготовку обзора об итогах психологической работы за год.</w:t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Подведение итогов работы с организаторами психологической работы видов Вооруженных Сил, рода войск, главных и центральных управлений МО РФ.</w:t>
            </w:r>
          </w:p>
          <w:p>
            <w:pPr>
              <w:pStyle w:val="Normal"/>
              <w:ind w:left="1004"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tabs>
                <w:tab w:val="clear" w:pos="708"/>
                <w:tab w:val="left" w:pos="9390" w:leader="none"/>
              </w:tabs>
              <w:ind w:firstLine="709"/>
              <w:jc w:val="both"/>
              <w:rPr/>
            </w:pPr>
            <w:r>
              <w:rPr/>
              <w:t xml:space="preserve">Виды Вооруженных Сил, главные и центральные управления МО РФ, военные  округа (флота) проводят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днев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Анализ информации о морально - психологическом состоянии войск (сил), воинских коллективов, причин совершения самоубийств, выработку мер по их предупреждению (недопущению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заимодействие с Главным управлением воспитательной работы Вооруженных Сил Российской Федерац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езды в войска и оказание практической помощи должностным лицам на мест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явление тенденций и динамики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тдание оперативных указаний в войска (силы) по предупреждению самоубийств, контроль за их выполнение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боту с офицерским составом Главных штабов, штаба  военного округа, флота, частей непосредственного подчине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ка факторов риска суицида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ка текущего состояния, степени выраженности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навыков профилактики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уточненных задач по работе с военнослужащими, имеющими повышенный суицидальный рис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знаний о признаках суицидального риска, лиц с НПН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ем военнослужащих и членов их семей в центре (пункте) психологической помощи и реабилитации военнослужащих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до всего личного состава время и порядка работы центра (пункта) психологической помощи и реабилитации, номера телефона доверия и фамилию, имя, отчество специалистов принимающих в центре (пункте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нижение аутоагрессивных тенденций методами оказания психологической помощи (переориентации жизненных целей, коррекцией самооценки, развитием рефлексии и т.д.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едение психологического консультирования и психокоррекционных бесед по результатам диагностики выраженности суицидального риска с применением методик Прогноз-2, НПН-А, 16 факторного личностного опросника, цветового теста Люшера,  Минесотского личностного опросника, карты суицидального риска и др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едение журнала учета лиц, обратившихся за психологической помощью (Приложение № 8  к настоящему Руководству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недель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Анализ результатов принимаемых мер по недопущению самоубийст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клад в Главное управление воспитательной работы ВС РФ динамики изменения показателей суицидальных происшествий, об эффективности психопрофилактической работы психолог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готовка предложений по новым методам и методикам предупреждения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системности работы по профилактике суицидов, степени привлечения к ней различных категорий личного соста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оперативных указаний в войска (силы), контроль за прохождением  указаний начальника Главного управления воспитательной работы ВС РФ, их понимание должностными лицам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риентация на четкие и ясные критерии работ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чет основных тенденций по вопросу суицидальных происше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недрение наиболее эффективных способов и методов работы по профилактике суицид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уществление наблюдения за лицами, склонных к самоубийству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ъяснение супруге (супругу, родителям) особенностей проявления признаков суицидальных намер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становление взаимообмена информаци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ручение сослуживцу из непосредственного социального окружения фиксировать текущее настроение, заявления и особенности поведения суициден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ериодическое проведение психодиагностического обследования данной категории личного состав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азание практической помощи подчиненным частям и соединениям в организации работы должностных лиц органов военного управления по недопущению самоубий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Доведение указаний начальника Главного управления воспитательной работы ВС РФ до подчиненных войск (сил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ение оперативности и своевременности доводимой информац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нтролирование порядка выполнения доведенных требований на места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казание помощи в уяснении основных особенностей работы по профилактике суицидальных действ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ведение итогов работы в войсках (силах) по недопущению суицидальных происшестви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динамики изменений статистических данных по совершенным самоубийства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явление резервов и упущений, наиболее результативных форм и методов работ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ение основных направлений работы на следующий месяц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 результативности принимаемых мер и форм работы по недопущению самоубий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кварталь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бобщение и распространение передового опыт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точнение задач и содержания работы психологов по недопущению (предотвращению) самоубий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уществление целевых выездов в войска (силы) для анализа работы и оказания помощи по недопущению суицидов.</w:t>
            </w:r>
          </w:p>
          <w:p>
            <w:pPr>
              <w:pStyle w:val="Normal"/>
              <w:jc w:val="both"/>
              <w:rPr/>
            </w:pPr>
            <w:r>
              <w:rPr/>
              <w:t>При этом проводя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явление условий совершения суицидальных действий (времени, места, обстановки и т.д.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ставление психологического портрета суицидента (индивиду-ально-психологических особенностей, биографических данных, психологических предпосылок суицидального поведения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ку деятельности различных должностных лиц по недопущению суицидального поступ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клад в Главное управление воспитательной работы ВС РФ об истинных причинах совершенного самоубийства, упущениях должностных лиц, не предотвративших суицидальный поступо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дготовку предложений по устранению субъективных причин, в результате которых было  совершено самоубийство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 психологической обстановки в воинских коллективах, среди различных категорий военнослужащих, доклад в Главное управление воспитательной работы ВС РФ о принимаемых мерах по ее оздоровлению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олугодие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существление отбора психологов на 2-х месячные курсы переподготов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работку указаний о порядке изучения пополн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нятие участия в изучении психологических особенностей пополнения в частях непосредственного подчин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одготовку донесения с анализом качественных характеристик пополнения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ступление на высших академических курсах повышения квалификации офицерского состава в Военном университете перед психологами частей и соединений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указаний по вопросам психологической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спространение передового опыта психологов по профилактике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етодическое обеспечение психопрофилактической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уточненной Главным управлением воспитательной работы  ВС РФ системы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сведений о  признаках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навыков профилактики суицидальных действ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 участия начальников родов войск и служб в работе по недопущению самоубийств в подчиненных войсках (силах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готовку донесения с анализом психологической работы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год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частвует в разработке директив, приказ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работку указаний по организации психологическ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готовку и проведение сборов психолог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дготовку итогового донесения о проделанной работ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В  армии, корпусе, дивизии проводит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Ежеднев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Анализ информации о морально- психологическом состоянии войск (сил), воинских коллективов, причин совершения самоубийств, выработку мер по их предупреждению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заимодействие с организаторами психологической работы вида ВС, округа (флота), Главным управлением воспитательной работы ВС РФ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вместную работу с должностными лицами на местах по выявлению причин совершения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еративное воздействие на тенденции и динамику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нтроль и оказание помощи в реализации указаний  по предупреждению самоубий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боту с офицерским составом, личным составом подразделений обеспечения и обслуживания управления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ка факторов риска суицида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ка текущего состояния, степени выраженности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навыков профилактики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уточненных задач по работе с военнослужащими, имеющими повышенный суицидальный рис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знаний  о признаках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нижение аутоагрессивных тенденций, через разрешение социальных проблем суициденто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 достаточности выработанных (уточненных) рекомендаций командирам (начальникам) по работе с суицидента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рганизует и осуществляет прием военнослужащих и членов их семей в центре (пункте) психологической помощи и реабилитации военнослужащих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одит до всего личного состава время и порядок работы центра (пункта) психологической помощи и реабилитации, номер телефона доверия и фамилию, имя, отчество специалистов находящихся в центре (пункте), на телефоне довер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нижает аутоагрессивные тенденции методами оказания психологической помощи (переориентации жизненных целей, коррекцией самооценки, развитием рефлексии и т.д.)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одит психологическое консультирование и психокоррекционные беседы по результатам диагностики выраженности суицидального риска с применением методик Прогноз-2, НПН-А, 16 факторного личностного опросника, цветового теста Люшера,  Минесотского личностного опросника, карты суицидального риска и др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едет журнал учета лиц, обратившихся за психологической помощью (Приложение № 8 к настоящему Руководству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недель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одготовку материала для газет, радиопередач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общественного мнения по отрицанию самоубийства, как метода решения существующих пробле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нформационно-психологическая поддержка жизнеутверждающего стиля мышл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сихологическое просвещение по проблемам самопомощи и взаимопомощи в критической ситуац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времени, места и порядка       работы центров (пунктов) психологической помощи и реабилитации, номера телефона довер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уществление наблюдения за лицами, склонными к самоубийству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недрение системы работы должностных лиц органов военного управления по предупреждению самоубийст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ъяснение супруге (супругу, родителям) особенности проявлений признаков суицидальных намер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становление взаимообмена информацие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ручение сослуживцу из непосредственного социального окружению фиксировать текущее настроение, заявления и особенности поведения суициден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ериодически проводит психодиагностическое обследование данной категории  личного состав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ирует результативность работы должностных лиц и психологов подчиненных частей, разрабатывает предложения по улучшению эт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ту в одной из частей по изучению морально-психологической обстановки и оказанию помощи в организации психологической работы (прежде всего в отстающих по состоянию воинской дисциплины, с нездоровой психологической обстановкой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частвует в подготовке аналитических материал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ируются условия совершения суицидальных действий (время, место, обстановка и т.д.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общается психологический портрет суицидента (индивидуально-психологические особенности, биографические данные, психологические предпосылки суицидального поведения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ируется  деятельность различных должностных лиц по недопущению суицидального поступ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являются истинные причины совершенного суицид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яются упущения должностных лиц не позволившие предотвратить суицидальный поступок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зрабатываются предложению по устранению субъективных причин, в результате которых имелись возможности совершения самоубийст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ивает результативность работы по недопущению самоубийст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слушиваются отчеты психологов соединений, частей по внедрению  системы работы по профилактике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одится динамика изменения статистических данных по совершенным самоубийствам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являются резервы и упущ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намечаются основные направления работы на следующий месяц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тавятся персональные задачи для проработки конкретных вопросов (на адресную работу в частях и подразделениях).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кварталь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Проведение (участие) в однодневных занятиях с психологами гарнизонов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указаний по вопросам психологической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общение и распространение передового опыта психологов по профилактике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етодическое обеспечение психопрофилактической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точнение и корректировка системы работы по недопущению самоубийств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едение сведений о  признаках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ование навыков профилактики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слушивание отчетов о проделанной работ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рганизует выступления перед личным составом представителей русской православной церкви, других конфесс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ыявление и профилактирование представителей сект, пропагандирующих смерть как высшую цель жизн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бобщение опыта работы лучших психологов в центре (пункте) психологической помощи и реабилитаци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кладывает о результатах работы по недопущению самоубий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олугодие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Осуществляет отбор психологов на 2-х месячные курсы переподготовк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существляет подготовку психологов полков, бригад к приему пополнения и его изучению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Готовит донесение с анализом качественных характеристик пополнения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этом описывают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количественно-качественные характеристики личного состава, имеющего предпосылки (признаки) суицидального повед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сихологический портрет суицидента (индивидуально-психоло-гические особенности, биографические данные, психологические предпосылки суицидального поведения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гнозируемое количество суицидальных случаев, исходя из общестатистических данных объективных условий совершения самоубийств, и планируемые меры  по недопущению условий их реализаци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предложения по устранению субъективных причин, в результате которых имеется потенциальная возможность совершения самоубийст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точняет (корректирует) вопросы взаимодействия с медицинской службой и подразделениями профессионального психологического отбора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Готовит донесения с анализом психологическ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год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Готовит аналитический материал по вопросам профилактики самоубий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нимает участие и выступает с анализом причин суицидальных поступков на комиссиях по предотвращению травматизма и гибели военнослужащ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зрабатывает указания по организации психологической работы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рганизует сборы психологов по гарнизонам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рганизует взаимодействие начальников родов войск и служб  в работе по профилактике самоубийств и нарушений правил уставных взаимоотношений между военнослужащи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Готовит итоговое донесение о проделанной работе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сихолог бригады, полка, части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днев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тает индивидуально с 1 -2 военнослужащими с высоким риском суицидальност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 </w:t>
            </w:r>
            <w:r>
              <w:rPr/>
              <w:t>оценивает текущее состояние, степень выраженности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снижает аутоагрессивные тенденции, разрешая социальные проблемы суицидентов; 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нализирует достаточность выработанных (уточненных) рекомендаций командирам (начальникам) по работе с суицидентами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заполняет журнал динамического наблюдения за лицами с признаками НПН (Приложение № 6 к настоящему Руководству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частвует в практических занятиях при подготовке личного состава к  несению гарнизонной и караульной служб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еряет  соответствие назначаемых военнослужащих списку допущенных к несению караульной служб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одит тестирование личного состава, согласно приложения № 7 к настоящему Руководств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Лично осуществляет прием военнослужащих и членов их семей в центре (пункте) психологической помощи и реабилитации военнослужащих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одит до всего личного состава время и порядок работы центра (пункта) психологической помощи и реабилитации, номер телефона доверия и фамилию, имя, отчество специалистов находящихся в центре (пункте), на телефоне довер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нижает аутоагрессивные тенденции методами оказания психологической помощи (переориентации жизненных целей, коррекцией самооценки, развитием рефлексии и т.д.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одит психологическое консультирование и психокоррекционные беседы по результатам диагностики выраженности суицидального риска с применением методик Прогноз-2, НПН-А, 16 факторного личностного опросника, цветового теста Люшера,  Минесотского личностного опросника, карты суицидального риска и др.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едет журнал учета лиц, обратившихся за психологической помощью (Приложение № 8 к настоящему Руководству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недель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Работает с личным составом, находящимся в отрыве от части (подразделения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методами наблюдения, психодиагностической беседы анализирует и оценивает морально-психологическое состояние, социально-психологическую обстановку в подразделении (группе, команде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ивает и корректирует межличностные отнош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уществляет психологическую поддержку и сопровождение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контролирует психологическую устойчивость, отсутствие среди личного состава суицидальных тенденций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зрабатывает предложения командирам (начальникам) по работе с этой категорией личного состава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 необходимости (по решению командира воинской части), осуществляет контроль за морально-психологическим состоянием суточного наряда (по графику)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ивает настро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ирует высказывания, мнения, сужден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яет направленность взаимоотношен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тслеживает возможные предпосылки к совершению суицидальных действий, оперативно купирует их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 возможности, привлекает для работы с военнослужащими, имеющими высокий риск суицидальности, жен военнослужащих с психологическим   образование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пределяет им конкретных военнослужащих для психолопрофилактической и психокоррекционной работы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рганизационно обеспечивает их работу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ценивает вклад женщин-психологов в профилактику  самоубий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месяч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частвует в разработке приказов и указаний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Изучает обстановку в одном из подразделений част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анализирует социально-психологические процессы и явления в подразделениях, выявляет наличие в них факторов, провоцирующих суицидальные действия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инимает меры по поддержанию здорового морально-психологи-ческого климат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гнозирует динамику социально-психологических процессов и явлений и вырабатывает рекомендации по управлению и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одит занятия (индивидуальные беседы) с офицерским составом по вопросам психологии личност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бивается знаний признаков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ует навыки профилактики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одит уточненные задачи по работе с военнослужащими, имеющими повышенный суицидальный рис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Работает с женским активом част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ивает влияние женщин на улучшение морально-психологи-ческого климата в ча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уществляет работу с семьями офицеров и прапорщиков (прежде всего в неблагополучных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обучает формам и методам предупреждения суицидальных поступков в результате семейных кризисов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Анализирует информацию, выявляя  факторы риска самоубийств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кварталь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точняет список лиц, имеющих высокий суицидальный риск,  разрабатывает (уточняет) рекомендации должностным лицам по работе с ними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одит занятия с сержантским составо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бивается знаний признаков суицидального риска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формирует навыки профилактики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доводит уточненные задачи по работе с военнослужащими, имеющими повышенный суицидальный риск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существляет переписку с родителями военнослужащих с высоким суицидальным риском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лучает дополнительную информацию по особенностям поведения военнослужащего, стереотипам его действий и специфическим способам реагирования на ситуаци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беспечивает родительскую поддержку, наставление сыну по службе в ВС РФ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Выявляет и профилактирует представителей сект, пропагандирующих смерть, как высшую цель жизни.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точняет вопросы взаимодействия с должностными лицами части в интересах профилактики самоубийст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В полугодие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Изучает прибывающее пополнение, выявляют лиц с высоким суицидальным риском, определяют порядок работы с ними: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составляет список лиц, подлежащих углубленному психологическому изучению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выявляет военнослужащих с повышенным риском суицида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рганизует проведение с ними консультаций врача (пси-хоневролога, психиатра)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гнозирует и докладывает выводы командиру о вероятности суицидальных действий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частвует в рациональном распределении  военнослужащих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разрабатывает рекомендации должностным лицам части по работе с военнослужащими, имеющими высокий суицидальный риск; 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о итогам углубленного изучения разрабатывает рекомендации и предложения должностным лицам части для принятия управленческих решений по недопущению суицидальных действий со стороны военнослужащих высокого риска суицидальности;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проводит психокоррекционную беседу, а при необходимости, психологическое консуль-тирование  (Приложение  № 9 к настоящему Руководству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 xml:space="preserve">Готовит справку-доклад с анализом психологических характеристик прибывшего пополнения. 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Ежегодно:</w:t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ind w:firstLine="709"/>
              <w:jc w:val="both"/>
              <w:rPr/>
            </w:pPr>
            <w:r>
              <w:rPr/>
              <w:t>Участвует в подготовке (разработке) аналитических документов,   приказов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Участвует на  сборах психологов, проводимых в военных округах (на флотах)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Отрабатывает  индивидуальное задани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/>
              <w:t>Готовит итоговое донесение о проделанной работе</w:t>
            </w:r>
            <w:r>
              <w:rPr>
                <w:b/>
                <w:bCs/>
              </w:rPr>
              <w:t>.</w:t>
            </w:r>
          </w:p>
          <w:p>
            <w:pPr>
              <w:pStyle w:val="Normal"/>
              <w:ind w:firstLine="709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pBdr/>
        <w:ind w:firstLine="709"/>
        <w:jc w:val="both"/>
        <w:rPr/>
      </w:pPr>
      <w:r>
        <w:rPr/>
        <w:t xml:space="preserve">        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2">
    <w:name w:val="Ñïèñîê 2"/>
    <w:basedOn w:val="Normal"/>
    <w:qFormat/>
    <w:pPr>
      <w:ind w:left="566" w:hanging="283"/>
    </w:pPr>
    <w:rPr>
      <w:sz w:val="20"/>
      <w:szCs w:val="20"/>
    </w:rPr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Ñïèñîê áþë.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3:19:00Z</dcterms:created>
  <dc:creator>Ельцин Борис Николаевич</dc:creator>
  <dc:description/>
  <dc:language>en-US</dc:language>
  <cp:lastModifiedBy>Ельцин Борис Николаевич</cp:lastModifiedBy>
  <cp:lastPrinted>1997-10-02T23:43:00Z</cp:lastPrinted>
  <dcterms:modified xsi:type="dcterms:W3CDTF">1999-05-20T16:26:00Z</dcterms:modified>
  <cp:revision>5</cp:revision>
  <dc:subject/>
  <dc:title>                                                                                               Для  служебного  пользования</dc:title>
</cp:coreProperties>
</file>