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еревод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русски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COMMITTEE OF CONCERNED SCIENTISTS, INC.*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СОПРЕДСЕДАТЕЛИ</w:t>
      </w:r>
      <w:r>
        <w:rPr>
          <w:sz w:val="16"/>
          <w:szCs w:val="16"/>
          <w:lang w:val="en-US"/>
        </w:rPr>
        <w:t xml:space="preserve">: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Дороти Хир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оэл Л.Лейбовиц                                                                                                   Почетный Исполнительный</w:t>
      </w:r>
    </w:p>
    <w:p>
      <w:pPr>
        <w:pStyle w:val="Normal"/>
        <w:rPr/>
      </w:pPr>
      <w:r>
        <w:rPr>
          <w:sz w:val="20"/>
          <w:szCs w:val="20"/>
        </w:rPr>
        <w:t>Университет Рутгерса;                                                                                             Директор</w:t>
      </w:r>
    </w:p>
    <w:p>
      <w:pPr>
        <w:pStyle w:val="Normal"/>
        <w:rPr/>
      </w:pPr>
      <w:r>
        <w:rPr>
          <w:sz w:val="20"/>
          <w:szCs w:val="20"/>
        </w:rPr>
        <w:t>Паул Плотц                                                                                                                                      Мауд Козодой</w:t>
      </w:r>
    </w:p>
    <w:p>
      <w:pPr>
        <w:pStyle w:val="Normal"/>
        <w:rPr/>
      </w:pPr>
      <w:r>
        <w:rPr>
          <w:sz w:val="20"/>
          <w:szCs w:val="20"/>
        </w:rPr>
        <w:t>Национальный Институт Здравоохранения;                                                          Исполнительный Дир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олтер Рей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ниверситет Джорджа Вашингт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ье Наталье Георгиевне Лари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ганский Межрайонный суд</w:t>
      </w:r>
    </w:p>
    <w:p>
      <w:pPr>
        <w:pStyle w:val="Normal"/>
        <w:rPr/>
      </w:pPr>
      <w:r>
        <w:rPr>
          <w:sz w:val="22"/>
          <w:szCs w:val="22"/>
        </w:rPr>
        <w:t>109147  Мос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ССИЯ                           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>1 июня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ая Судья Лари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качестве организации, имеющей своим долгом защиту прав человека в отношении </w:t>
      </w:r>
    </w:p>
    <w:p>
      <w:pPr>
        <w:pStyle w:val="Normal"/>
        <w:rPr/>
      </w:pPr>
      <w:r>
        <w:rPr>
          <w:sz w:val="22"/>
          <w:szCs w:val="22"/>
        </w:rPr>
        <w:t>ученых и иных связанных с наукой лиц, мы с огромной озабоченностью узнали о предъявлении Юрию Самодурову, директору Музея и общественного центра имени Андрея Сахарова, а также Людмиле Василовской и Анне Михальчук обвинения в нарушении Статьи 282 Уголовного Кодекса Российской Федерации (возбуждение враждебности по отношению к религиозным верующим и их унижени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сле изучения дела мы пришли к уверенности, что выставка в Музее имени Сахарова, повлекшая за собой предъявление этого обвинения, та, за которую они несут ответственность, не должна быть признана проведенной в нарушение Статьи 282.  Она содержала произведения искусства, предназначенные для пробуждения мысли, а не для возбуждения враждебности или для унижения какой бы то ни было религиозной группы. Тот факт, что выставка состоялась в музее - месте для серьезного размышления над работами художников - является важным, потому что данная окружающая обстановка не является возбуждающей для кого бы то ни было и не является подстрекающей к чему бы то ни было публику на улице. Более того, любые лица, полагающие, что они могут ощутить ущерб из-за такого искусства, могли узнать о его содержании заранее и могли не подвергать себя такому ущербу, отказавшись от посещения выстав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зумеется, мы понимаем, что выставка затронула темы, весьма чувствительные в любом обществе.  Но сила всех свободных обществ измеряется  в том числе их способностью позволять свободное выражение подобных тем что на данной выставке  художественных взглядов. В прошлом такое свободное выражение не было возможным в России. Сейчас, к великой чести и пользе для России, оно возможно. И, служа развитию такой свободы, мы надеемся, что ваш суд найдет обвиняемых по этому делу - обвиняемых, которые напряженно работают ради свободы и демократических ценностей - невиновными по этому обвинению. Это стало бы триумфом не только для них, но также и для вашего суда и для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ренне Ваши,</w:t>
      </w:r>
    </w:p>
    <w:p>
      <w:pPr>
        <w:pStyle w:val="Normal"/>
        <w:rPr/>
      </w:pPr>
      <w:r>
        <w:rPr>
          <w:sz w:val="22"/>
          <w:szCs w:val="22"/>
        </w:rPr>
        <w:t>Джоэл Лейбовиц                                Пол Плотц                                 Уолтер Рейч</w:t>
      </w:r>
    </w:p>
    <w:p>
      <w:pPr>
        <w:pStyle w:val="Normal"/>
        <w:rPr/>
      </w:pPr>
      <w:r>
        <w:rPr>
          <w:sz w:val="22"/>
          <w:szCs w:val="22"/>
        </w:rPr>
        <w:t>сопредседатель                                   сопредседатель                         со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-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45  West 79-th Street New-York, N.Y.10024, </w:t>
      </w: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&amp;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>: (917)441-1759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http://libertynet.org/ccs               E-mail: mnk@verizon.n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*Комитет объединяет несколько десятков ученых,  включая 11 лауреатов Нобелевской премии,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ставляющих несколько десятков ведущих мировых научных учрежде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, Гарвардский, Йельский, Колумбийский, Принстонский, Тель-Авивский, Бостонский, Нью-Йоркский, Чикагский, Торонтский, Техасский Университеты, Калифорнийский Технологический Институт, Университет Южной Калифорнии, Лабораторию Лоуренса в Беркли, Калифорнийский Университет в Беркли и целый ряд и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43:00Z</dcterms:created>
  <dc:creator>samodurov</dc:creator>
  <dc:description/>
  <dc:language>en-US</dc:language>
  <cp:lastModifiedBy>samodurov</cp:lastModifiedBy>
  <cp:lastPrinted>2004-06-07T14:19:00Z</cp:lastPrinted>
  <dcterms:modified xsi:type="dcterms:W3CDTF">2004-06-07T10:29:00Z</dcterms:modified>
  <cp:revision>8</cp:revision>
  <dc:subject/>
  <dc:title>СОПРЕДСЕДАТЕЛИ:         Дороти Хирш</dc:title>
</cp:coreProperties>
</file>