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бращение к международной обществ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03755</wp:posOffset>
                </wp:positionH>
                <wp:positionV relativeFrom="paragraph">
                  <wp:posOffset>9878060</wp:posOffset>
                </wp:positionV>
                <wp:extent cx="5078095" cy="351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pacing w:val="12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20"/>
                                <w:sz w:val="16"/>
                              </w:rPr>
                              <w:t>107064, Москва,Земляной вал,48б,кв.6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pacing w:val="12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20"/>
                                <w:sz w:val="16"/>
                              </w:rPr>
                              <w:t>тел.(095) 9234401,9162480; факс:917265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120"/>
                                <w:sz w:val="16"/>
                              </w:rPr>
                              <w:t xml:space="preserve">e-mail: </w:t>
                            </w:r>
                            <w:r>
                              <w:rPr>
                                <w:rFonts w:cs="Arial" w:ascii="Arial" w:hAnsi="Arial"/>
                                <w:spacing w:val="120"/>
                                <w:sz w:val="16"/>
                                <w:lang w:val="en-US"/>
                              </w:rPr>
                              <w:t>secretary</w:t>
                            </w:r>
                            <w:r>
                              <w:rPr>
                                <w:rFonts w:cs="Arial" w:ascii="Arial" w:hAnsi="Arial"/>
                                <w:spacing w:val="120"/>
                                <w:sz w:val="16"/>
                              </w:rPr>
                              <w:t>@sakharov-center.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85pt;height:27.65pt;mso-wrap-distance-left:9pt;mso-wrap-distance-right:9pt;mso-wrap-distance-top:0pt;mso-wrap-distance-bottom:0pt;margin-top:777.8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pacing w:val="12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pacing w:val="120"/>
                          <w:sz w:val="16"/>
                        </w:rPr>
                        <w:t>107064, Москва,Земляной вал,48б,кв.6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pacing w:val="12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pacing w:val="120"/>
                          <w:sz w:val="16"/>
                        </w:rPr>
                        <w:t>тел.(095) 9234401,9162480; факс:9172653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120"/>
                          <w:sz w:val="16"/>
                        </w:rPr>
                        <w:t xml:space="preserve">e-mail: </w:t>
                      </w:r>
                      <w:r>
                        <w:rPr>
                          <w:rFonts w:cs="Arial" w:ascii="Arial" w:hAnsi="Arial"/>
                          <w:spacing w:val="120"/>
                          <w:sz w:val="16"/>
                          <w:lang w:val="en-US"/>
                        </w:rPr>
                        <w:t>secretary</w:t>
                      </w:r>
                      <w:r>
                        <w:rPr>
                          <w:rFonts w:cs="Arial" w:ascii="Arial" w:hAnsi="Arial"/>
                          <w:spacing w:val="120"/>
                          <w:sz w:val="16"/>
                        </w:rPr>
                        <w:t>@sakharov-center.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6545</wp:posOffset>
                </wp:positionH>
                <wp:positionV relativeFrom="paragraph">
                  <wp:posOffset>6350</wp:posOffset>
                </wp:positionV>
                <wp:extent cx="1776730" cy="102342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1023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2925" cy="29222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2925" cy="2922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spacing w:lineRule="auto" w:line="21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Болотовский Б.М.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spacing w:lineRule="auto" w:line="21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Боннэр Е.Г. - председатель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spacing w:lineRule="auto" w:line="21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Жаворонков Г.Н.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spacing w:lineRule="auto" w:line="21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Келдыш Л.В.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spacing w:lineRule="auto" w:line="21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Клайн Эдвард (США)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spacing w:lineRule="auto" w:line="21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Ковалев С.А.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spacing w:lineRule="auto" w:line="21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Лавут А.П.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spacing w:lineRule="auto" w:line="21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Литинский Л.Б.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spacing w:lineRule="auto" w:line="21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Рыжов Ю.А.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spacing w:lineRule="auto" w:line="21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Самодуров Ю.В.-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spacing w:lineRule="auto" w:line="21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исполнительный директор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spacing w:lineRule="auto" w:line="21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Семенов А.И. (США)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spacing w:lineRule="auto" w:line="21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Файнберг В.Я.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spacing w:lineRule="auto" w:line="21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Шабад А.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pt;height:805.85pt;mso-wrap-distance-left:9pt;mso-wrap-distance-right:9pt;mso-wrap-distance-top:0pt;mso-wrap-distance-bottom:0pt;margin-top:0.5pt;mso-position-vertical-relative:text;margin-left:2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E6E6E6" w:val="clea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812925" cy="29222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2925" cy="2922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E6E6E6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E6E6E6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E6E6E6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E6E6E6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spacing w:lineRule="auto" w:line="216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Болотовский Б.М.</w:t>
                      </w:r>
                    </w:p>
                    <w:p>
                      <w:pPr>
                        <w:pStyle w:val="Normal"/>
                        <w:shd w:fill="E6E6E6" w:val="clear"/>
                        <w:spacing w:lineRule="auto" w:line="216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Боннэр Е.Г. - председатель</w:t>
                      </w:r>
                    </w:p>
                    <w:p>
                      <w:pPr>
                        <w:pStyle w:val="Normal"/>
                        <w:shd w:fill="E6E6E6" w:val="clear"/>
                        <w:spacing w:lineRule="auto" w:line="216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Жаворонков Г.Н.</w:t>
                      </w:r>
                    </w:p>
                    <w:p>
                      <w:pPr>
                        <w:pStyle w:val="Normal"/>
                        <w:shd w:fill="E6E6E6" w:val="clear"/>
                        <w:spacing w:lineRule="auto" w:line="216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Келдыш Л.В.</w:t>
                      </w:r>
                    </w:p>
                    <w:p>
                      <w:pPr>
                        <w:pStyle w:val="Normal"/>
                        <w:shd w:fill="E6E6E6" w:val="clear"/>
                        <w:spacing w:lineRule="auto" w:line="216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Клайн Эдвард (США)</w:t>
                      </w:r>
                    </w:p>
                    <w:p>
                      <w:pPr>
                        <w:pStyle w:val="Normal"/>
                        <w:shd w:fill="E6E6E6" w:val="clear"/>
                        <w:spacing w:lineRule="auto" w:line="216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Ковалев С.А.</w:t>
                      </w:r>
                    </w:p>
                    <w:p>
                      <w:pPr>
                        <w:pStyle w:val="Normal"/>
                        <w:shd w:fill="E6E6E6" w:val="clear"/>
                        <w:spacing w:lineRule="auto" w:line="216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Лавут А.П.</w:t>
                      </w:r>
                    </w:p>
                    <w:p>
                      <w:pPr>
                        <w:pStyle w:val="Normal"/>
                        <w:shd w:fill="E6E6E6" w:val="clear"/>
                        <w:spacing w:lineRule="auto" w:line="216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Литинский Л.Б.</w:t>
                      </w:r>
                    </w:p>
                    <w:p>
                      <w:pPr>
                        <w:pStyle w:val="Normal"/>
                        <w:shd w:fill="E6E6E6" w:val="clear"/>
                        <w:spacing w:lineRule="auto" w:line="216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Рыжов Ю.А.</w:t>
                      </w:r>
                    </w:p>
                    <w:p>
                      <w:pPr>
                        <w:pStyle w:val="Normal"/>
                        <w:shd w:fill="E6E6E6" w:val="clear"/>
                        <w:spacing w:lineRule="auto" w:line="216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Самодуров Ю.В.-</w:t>
                      </w:r>
                    </w:p>
                    <w:p>
                      <w:pPr>
                        <w:pStyle w:val="Normal"/>
                        <w:shd w:fill="E6E6E6" w:val="clear"/>
                        <w:spacing w:lineRule="auto" w:line="216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исполнительный директор</w:t>
                      </w:r>
                    </w:p>
                    <w:p>
                      <w:pPr>
                        <w:pStyle w:val="Normal"/>
                        <w:shd w:fill="E6E6E6" w:val="clear"/>
                        <w:spacing w:lineRule="auto" w:line="216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Семенов А.И. (США)</w:t>
                      </w:r>
                    </w:p>
                    <w:p>
                      <w:pPr>
                        <w:pStyle w:val="Normal"/>
                        <w:shd w:fill="E6E6E6" w:val="clear"/>
                        <w:spacing w:lineRule="auto" w:line="216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Файнберг В.Я.</w:t>
                      </w:r>
                    </w:p>
                    <w:p>
                      <w:pPr>
                        <w:pStyle w:val="Normal"/>
                        <w:shd w:fill="E6E6E6" w:val="clear"/>
                        <w:spacing w:lineRule="auto" w:line="216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Шабад А.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куратура Москвы направила в суд дело по обвинению Юрия Самодурова, Людмилы Василовской и Анны Михальчук в совершении действий, «направленных на возбуждение ненависти и вражды, а также на унижение достоинства группы лиц по признакам национальности и отношения к религии»  (ст. 282 УК РФ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Юрий Самодуров – директор, а Людмила Василовская – сотрудница  Музея и общественного центра им. Андрея Сахарова, где в январе 2003 г. проходила выставка современного искусства  под названием «Осторожно, религия!».  Анна Михальчук – художник, участница выставки. На  четвертый день  проведения выставки экспозиция была разгромлена. На допросах погромщики оправдывали свои действия тем, что были оскорблены их религиозные чувства; они рассказали, как целенаправленно готовился разгром выставки. Однако вскоре дело против хулиганов был прекращено. Зато прокуратура возбудила уголовное дело против устроителей выставки и теперь передала его в с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зиция прокуратуры очевидным образом противоречит Федеральному закону «О свободе совести и религиозных убеждений», но прокуратуру это не смущает. Равно как и беспрецедентное обращение Закона не против расплодившихся ныне фашиствующих молодчиков, а против правозащитной организации.  Налицо неукротимое желание покарать Музей и центр в лице его директора Юрия Самодурова, не очень затрудняя себя выбором повода. Поскольку нынешний генеральный прокурор объявил прокуратуру «государевым оком»,  всему этому существует только одно объяснение: прокуратура выполняет заказ, поступивший из высших эшелонов в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 нас есть основания утверждать, что  происходящее является местью Юрию Самодурову за  то, что с 1994 года руководимый им Музей и центр добивается прекращения войны в Чечне и реальной нормализации там обстановки. За то, что в Музее был проведен публичный показ фильма о расследовании взрывов в Москве, в котором обсуждается возможность причастности ФСБ  к организации этих взрывов.  С независимой общественной организацией пытаются расправиться именно за ее независимос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раньше высшие должностные лица только заявляли о вреде независимых общественных организаций, то теперь  власти перешли к  наступательным действиям. Это возвращает страну к временам, когда нормой были уголовные процессы над инакомыслящими. В стране уже практикуются преследования по политическим мотивам и появились политические заключенные. Поэтому мы обращаемся к международной общественности - подобно тому, как в аналогичных ситуациях это делал Андрей Саха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сс будет открытым. Его проведение намечено в Таганском межрайонном суде г. Москвы (109147, Марксистский пер., д. 1/32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Мы просим международные правозащитные организации высказать свое мнение о происходящем и, по возможности, прислать своих наблюдателей на судебное заседание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Мы просим руководителей средств массовой информации – в особенности, зарубежных -  всесторонне осветить процесс и направить в суд своих корреспондентов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ы обращаемся за содействием и поддержкой к руководителям всех демократических государств, в частности, Стран Европы и Америки,  к Совету Европы и Конгрессу США. Мы просим вас оказать давление на нынешнюю исполнительную власть России и не позволить ей ликвидировать в стране независимые правозащитные организации.  Их наличие - единственная гарантия того, что когда-нибудь в России утвердится контроль общества над вла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имени Правления Общественной комиссии по сохранению наследия А.Д.Сахарова – Фонда Андрея Сахаров и Совета музея и общественного центра имени Андрея Сахаров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Елена Боннэр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Борис Болотовский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Сергей Ковалев</w:t>
      </w:r>
    </w:p>
    <w:p>
      <w:pPr>
        <w:pStyle w:val="Normal"/>
        <w:jc w:val="right"/>
        <w:rPr/>
      </w:pPr>
      <w:r>
        <w:rPr>
          <w:b/>
          <w:bCs/>
        </w:rPr>
        <w:t>Леонид Литинский</w:t>
      </w:r>
      <w:r>
        <w:rPr/>
        <w:t xml:space="preserve"> </w:t>
      </w:r>
    </w:p>
    <w:p>
      <w:pPr>
        <w:pStyle w:val="Heading1"/>
        <w:jc w:val="right"/>
        <w:rPr/>
      </w:pPr>
      <w:r>
        <w:rPr/>
        <w:t xml:space="preserve">Анатолий Шабад </w:t>
      </w:r>
    </w:p>
    <w:p>
      <w:pPr>
        <w:pStyle w:val="Heading1"/>
        <w:rPr/>
      </w:pPr>
      <w:r>
        <w:rPr/>
        <w:t xml:space="preserve">12.05.2004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44" w:right="45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Фонда для рассылки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1:22:00Z</dcterms:created>
  <dc:creator>kb003</dc:creator>
  <dc:description/>
  <dc:language>en-US</dc:language>
  <cp:lastModifiedBy>samodurov</cp:lastModifiedBy>
  <cp:lastPrinted>2004-06-01T15:20:00Z</cp:lastPrinted>
  <dcterms:modified xsi:type="dcterms:W3CDTF">2004-06-07T11:02:00Z</dcterms:modified>
  <cp:revision>3</cp:revision>
  <dc:subject/>
  <dc:title> </dc:title>
</cp:coreProperties>
</file>